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0"/>
        <w:gridCol w:w="1824"/>
        <w:gridCol w:w="1259"/>
        <w:gridCol w:w="1028"/>
        <w:gridCol w:w="209"/>
        <w:gridCol w:w="138"/>
        <w:gridCol w:w="2594"/>
        <w:gridCol w:w="350"/>
        <w:gridCol w:w="3024"/>
      </w:tblGrid>
      <w:tr>
        <w:trPr/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Name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Jasna V. Atanasijević</w:t>
            </w:r>
            <w:r>
              <w:rPr>
                <w:sz w:val="22"/>
                <w:szCs w:val="22"/>
                <w:lang w:val="sr-Latn-RS"/>
              </w:rPr>
              <w:t>, PhD</w:t>
            </w:r>
          </w:p>
        </w:tc>
      </w:tr>
      <w:tr>
        <w:trPr/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osition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Associate Professor</w:t>
            </w:r>
          </w:p>
        </w:tc>
      </w:tr>
      <w:tr>
        <w:trPr/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Institution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rFonts w:eastAsia="TimesNewRomanPSMT;MS Mincho"/>
                <w:sz w:val="22"/>
                <w:szCs w:val="22"/>
              </w:rPr>
              <w:t>Faculty of Sciences, Department of Mathematics and Informatics, Novi Sad (12.02.2016.)</w:t>
            </w:r>
          </w:p>
        </w:tc>
      </w:tr>
      <w:tr>
        <w:trPr/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Field of scientific expertise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Finance</w:t>
            </w:r>
          </w:p>
        </w:tc>
      </w:tr>
      <w:tr>
        <w:trPr/>
        <w:tc>
          <w:tcPr>
            <w:tcW w:w="11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Academic career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nstitution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Field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Elected to current posi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  <w:lang w:val="sr-Latn-CS"/>
              </w:rPr>
              <w:t>1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Sciences, UNS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Finance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.D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013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2"/>
                <w:szCs w:val="22"/>
                <w:lang w:val="en-GB"/>
              </w:rPr>
              <w:t>Universite Paris 1 Sorbonne, Centre d</w:t>
            </w:r>
            <w:r>
              <w:rPr>
                <w:i w:val="false"/>
                <w:sz w:val="22"/>
                <w:szCs w:val="22"/>
                <w:lang w:val="sr-Latn-RS"/>
              </w:rPr>
              <w:t>’</w:t>
            </w:r>
            <w:r>
              <w:rPr>
                <w:i w:val="false"/>
                <w:sz w:val="22"/>
                <w:szCs w:val="22"/>
                <w:lang w:val="en-GB"/>
              </w:rPr>
              <w:t>Economie Sorbonne (CES), France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Economics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Sc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003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i w:val="false"/>
                <w:sz w:val="22"/>
                <w:szCs w:val="22"/>
                <w:lang w:val="en-GB"/>
              </w:rPr>
              <w:t>University of Toulouse, Faculty of Social Sciences, France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Banking and Finance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c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00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Economics, UBG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Banking, Finance and Insurance</w:t>
            </w:r>
          </w:p>
        </w:tc>
      </w:tr>
      <w:tr>
        <w:trPr/>
        <w:tc>
          <w:tcPr>
            <w:tcW w:w="11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The assigned courses at bachelor and master level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No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Course title</w:t>
            </w:r>
            <w:r>
              <w:rPr>
                <w:sz w:val="22"/>
                <w:szCs w:val="22"/>
                <w:lang w:val="sr-Latn-CS"/>
              </w:rPr>
              <w:t xml:space="preserve"> (code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Level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ory Finance (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sr-RS"/>
                </w:rPr>
                <w:t>М3-2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helor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Introduction to Economics (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sr-RS"/>
                </w:rPr>
                <w:t>М3-2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helor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The most important publications (at least 5, but no more than 10)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Atanasijević J, B. Najman, 2016, </w:t>
            </w:r>
            <w:r>
              <w:rPr>
                <w:sz w:val="22"/>
                <w:szCs w:val="22"/>
                <w:lang w:val="sr-Latn-CS"/>
              </w:rPr>
              <w:t>„Financial integration and microeconomic sustainability: a sector approach to access to finance and the pre-crisis growth model“, NaUKMA, December 2016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Atanasijević J, M. Božović, 2016, „Exchange rate as a determinant of corporate loan defaults in a euroized economy: evidence from micro-level data“, Eastern European Economics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Atanasijević J, N. Zelić, Bošnjak I., 2016, „System of financing of local self-governments for their sustainable finctioning and development“, February 2016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A1"/>
                <w:rFonts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anasijevic J, M. Danon, 2014, “Financing agricultural development in Serbia: opportunities and challenges”, Ekonomika preduzeca, March 2014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Style w:val="A1"/>
                <w:rFonts w:cs="Times New Roman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nasijevic, J. and Cupic V, 2012, “Financial integration of New Europe: overview and implication for further growth policies in Serbia”, Ekonomika preduzeca, February 2012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itrijevic, J. and Najman, B. 2008, "</w:t>
            </w:r>
            <w:r>
              <w:rPr>
                <w:bCs/>
                <w:sz w:val="22"/>
                <w:szCs w:val="22"/>
              </w:rPr>
              <w:t>Inside the credit boom: competition, segmentation and information: the evidence from Serbian credit market</w:t>
            </w:r>
            <w:r>
              <w:rPr>
                <w:sz w:val="22"/>
                <w:szCs w:val="22"/>
              </w:rPr>
              <w:t>", Comparative Economic Studies, vol. 50, no. 2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palgrave-journals.com/ces/journal/v50/n2/abs/ces20081a.html</w:t>
              </w:r>
            </w:hyperlink>
            <w:r>
              <w:rPr>
                <w:sz w:val="22"/>
                <w:szCs w:val="22"/>
              </w:rPr>
              <w:t>), May 2008</w:t>
            </w:r>
          </w:p>
        </w:tc>
      </w:tr>
      <w:tr>
        <w:trPr/>
        <w:tc>
          <w:tcPr>
            <w:tcW w:w="11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Other indicators of scientific activity</w:t>
            </w:r>
          </w:p>
        </w:tc>
      </w:tr>
      <w:tr>
        <w:trPr/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Total # of citations (without self-citations)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</w:tr>
      <w:tr>
        <w:trPr/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Total # of papers in journals listed in Thomson's JCR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</w:tr>
      <w:tr>
        <w:trPr/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Grants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 xml:space="preserve">National 1                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nternational 1</w:t>
            </w:r>
          </w:p>
        </w:tc>
      </w:tr>
      <w:tr>
        <w:trPr/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Specializations, guest professorships, etc.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Other relevant data:</w:t>
            </w:r>
            <w:r>
              <w:rPr>
                <w:sz w:val="22"/>
                <w:szCs w:val="22"/>
                <w:lang w:val="sr-Latn-RS"/>
              </w:rPr>
              <w:t xml:space="preserve"> Director of Public policy secretariat Government of Serbia 2014-2018; </w:t>
            </w:r>
            <w:r>
              <w:rPr>
                <w:sz w:val="22"/>
                <w:szCs w:val="22"/>
              </w:rPr>
              <w:t>Presidency Member of the Serbian Association of Economists, Member of the program board of the Kopaonik Business Forum 2016 – 2018; Member of the editorial board of the Journal ‘’Ekonomika preduzeća’’, published by Serbian Association of Economists; Member of the advisory board of Foundation for the Advancement of Economic (FREN); Member of the advisory board of the center for applied statistics at the University of Novi Sad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567" w:right="567" w:gutter="0" w:header="0" w:top="567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rFonts w:cs="HelveticaNeueLT Pro 45 Lt;Arial"/>
      <w:color w:val="000000"/>
      <w:sz w:val="40"/>
      <w:szCs w:val="40"/>
    </w:rPr>
  </w:style>
  <w:style w:type="character" w:styleId="A5">
    <w:name w:val="A5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99730479msonormal">
    <w:name w:val="yiv1799730479msonormal"/>
    <w:basedOn w:val="Normal"/>
    <w:qFormat/>
    <w:pPr>
      <w:spacing w:before="280" w:after="280"/>
    </w:pPr>
    <w:rPr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ppData/Local/Microsoft/Windows/Temporary%20Internet%20Files/Tatjana/vanja2/AppData/Local/Temp/Rar$DI00.212/tabela%205.2%20-%20predmetni%20obrasci/94.%20&#1058;338.pdf" TargetMode="External"/><Relationship Id="rId3" Type="http://schemas.openxmlformats.org/officeDocument/2006/relationships/hyperlink" Target="../../../AppData/Local/Microsoft/Windows/Temporary%20Internet%20Files/Tatjana/vanja2/AppData/Local/Temp/Rar$DI00.212/tabela%205.2%20-%20predmetni%20obrasci/90.%20T363.pdf" TargetMode="External"/><Relationship Id="rId4" Type="http://schemas.openxmlformats.org/officeDocument/2006/relationships/hyperlink" Target="http://www.palgrave-journals.com/ces/journal/v50/n2/abs/ces20081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16:00Z</dcterms:created>
  <dc:creator>Pivac</dc:creator>
  <dc:description/>
  <cp:keywords/>
  <dc:language>en-US</dc:language>
  <cp:lastModifiedBy>Jasna Atanasijević</cp:lastModifiedBy>
  <cp:lastPrinted>2018-02-13T13:46:00Z</cp:lastPrinted>
  <dcterms:modified xsi:type="dcterms:W3CDTF">2018-02-13T15:16:00Z</dcterms:modified>
  <cp:revision>2</cp:revision>
  <dc:subject/>
  <dc:title>Име, средње слово, презиме</dc:title>
</cp:coreProperties>
</file>