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0"/>
        <w:gridCol w:w="1007"/>
        <w:gridCol w:w="1274"/>
        <w:gridCol w:w="358"/>
        <w:gridCol w:w="426"/>
        <w:gridCol w:w="1275"/>
        <w:gridCol w:w="351"/>
        <w:gridCol w:w="2985"/>
      </w:tblGrid>
      <w:tr>
        <w:trPr>
          <w:trHeight w:val="227" w:hRule="atLeas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Latn-RS"/>
              </w:rPr>
              <w:t>Dragana Vukovi</w:t>
            </w:r>
            <w:r>
              <w:rPr/>
              <w:t>ć Vojnović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ition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nior Lecturer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tion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NewRomanPSMT;Times New Roman"/>
                <w:lang w:val="en-US" w:eastAsia="en-US"/>
              </w:rPr>
              <w:t>Faculty of Sciences, Department of Geography, Tourism and Hotel Management, Novi Sad (since 1995)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 of scientific expertise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English as a Foreign Language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ademic career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Year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stitution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ield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lected to current positi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English as a Foreign Language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Ph.D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16 - enrolled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ilology, Belgrad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anguage, literature, culture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.A. (magister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200</w:t>
            </w:r>
            <w:r>
              <w:rPr>
                <w:lang w:val="sr-Latn-RS"/>
              </w:rPr>
              <w:t>2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ilology, Belgrad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logy – Contrastive Linguistics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B.A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Latn-RS"/>
              </w:rPr>
              <w:t>1993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ilosophy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Language and Literature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The assigned courses at bachelor and master level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Course title (code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Level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Tourism and Hospitality A1 (T 103a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BAS Tourism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Tourism and Hospitality A2 (T 103b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 Tourism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lang w:val="en-US"/>
              </w:rPr>
              <w:t>English for Tourism and Hospitality B1 (T 204a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 Tourism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lang w:val="en-US"/>
              </w:rPr>
              <w:t>English for Tourism and Hospitality B2 (T 204b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 Tourism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5. 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usiness and Academic English (MT 227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 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The most important publications (at least 5, but no more than 10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RS"/>
              </w:rPr>
              <w:t>Vuković Vojnović, D.</w:t>
            </w:r>
            <w:r>
              <w:rPr>
                <w:lang w:val="sr-RS"/>
              </w:rPr>
              <w:t xml:space="preserve"> , </w:t>
            </w:r>
            <w:r>
              <w:rPr>
                <w:i/>
              </w:rPr>
              <w:t>English for Tourism and Hospitality</w:t>
            </w:r>
            <w:r>
              <w:rPr/>
              <w:t xml:space="preserve">, </w:t>
            </w:r>
            <w:r>
              <w:rPr>
                <w:lang w:val="sr-RS"/>
              </w:rPr>
              <w:t>textbook, Faculty of Sciences, Novi Sad, 201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/>
                <w:bCs/>
                <w:lang w:val="sr-RS"/>
              </w:rPr>
              <w:t>Vuković Vojnović, D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 xml:space="preserve">, Jerković, J. </w:t>
            </w:r>
            <w:r>
              <w:rPr>
                <w:bCs/>
                <w:lang w:val="sr-RS"/>
              </w:rPr>
              <w:t xml:space="preserve">(2015). </w:t>
            </w:r>
            <w:r>
              <w:rPr>
                <w:bCs/>
                <w:u w:val="single"/>
              </w:rPr>
              <w:t>Epistemic Modality Markers in English Research Articles: A Tourism Discipline Study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Proceedings of the 8th ILC</w:t>
            </w:r>
            <w:r>
              <w:rPr>
                <w:bCs/>
                <w:i/>
                <w:lang w:val="en-US"/>
              </w:rPr>
              <w:t xml:space="preserve">; the </w:t>
            </w:r>
            <w:r>
              <w:rPr>
                <w:bCs/>
                <w:i/>
              </w:rPr>
              <w:t>Importance of Learning Professional Foreign Languages for Communication Between Cultures</w:t>
            </w:r>
            <w:r>
              <w:rPr>
                <w:bCs/>
              </w:rPr>
              <w:t>. University of Zagreb: 246 – 252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Latn-RS"/>
              </w:rPr>
              <w:t>Mirović, I. i</w:t>
            </w:r>
            <w:r>
              <w:rPr>
                <w:b/>
                <w:bCs/>
                <w:lang w:val="sr-Latn-RS"/>
              </w:rPr>
              <w:t xml:space="preserve"> Vuković Vojnović, D. </w:t>
            </w:r>
            <w:r>
              <w:rPr>
                <w:bCs/>
                <w:lang w:val="sr-Latn-RS"/>
              </w:rPr>
              <w:t>(2014).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u w:val="single"/>
                <w:lang w:val="sr-RS"/>
              </w:rPr>
              <w:t>The Use of Hedging Devices in English and Serbian Research Articles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i/>
                <w:lang w:val="sr-RS"/>
              </w:rPr>
              <w:t>Treća međunarodna konferencija strani jezik struke: prošlost, sadašnjost, budućnost. Zbornik radova</w:t>
            </w:r>
            <w:r>
              <w:rPr>
                <w:bCs/>
                <w:lang w:val="sr-RS"/>
              </w:rPr>
              <w:t>. Beograd: F</w:t>
            </w:r>
            <w:r>
              <w:rPr>
                <w:bCs/>
                <w:lang w:val="en-US"/>
              </w:rPr>
              <w:t>ON</w:t>
            </w:r>
            <w:r>
              <w:rPr>
                <w:bCs/>
                <w:lang w:val="sr-RS"/>
              </w:rPr>
              <w:t xml:space="preserve">, Univerzitet u Beogradu: </w:t>
            </w:r>
            <w:r>
              <w:rPr>
                <w:bCs/>
                <w:lang w:val="sr-Latn-RS"/>
              </w:rPr>
              <w:t>355-363</w:t>
            </w:r>
            <w:r>
              <w:rPr>
                <w:bCs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sr-RS"/>
              </w:rPr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/>
                <w:bCs/>
              </w:rPr>
              <w:t>Vuković Vojnović, D.</w:t>
            </w:r>
            <w:r>
              <w:rPr>
                <w:bCs/>
              </w:rPr>
              <w:t xml:space="preserve"> (2013). </w:t>
            </w:r>
            <w:r>
              <w:rPr>
                <w:bCs/>
                <w:u w:val="single"/>
              </w:rPr>
              <w:t>Značaj izučavanja kolokacija u engleskom jeziku turizma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Aktuelne teme engleskog jezika struke u Srbiji – tematski zbornik radova</w:t>
            </w:r>
            <w:r>
              <w:rPr>
                <w:bCs/>
              </w:rPr>
              <w:t>. Ekonomsk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fakultet u Beogradu</w:t>
            </w:r>
            <w:r>
              <w:rPr>
                <w:bCs/>
                <w:lang w:val="sr-RS"/>
              </w:rPr>
              <w:t>: 61-73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sr-RS"/>
              </w:rPr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/>
                <w:bCs/>
              </w:rPr>
              <w:t>Vuković Vojnović, D.</w:t>
            </w:r>
            <w:r>
              <w:rPr>
                <w:bCs/>
                <w:lang w:val="sr-RS"/>
              </w:rPr>
              <w:t xml:space="preserve"> , Nićin, M.</w:t>
            </w:r>
            <w:r>
              <w:rPr>
                <w:bCs/>
              </w:rPr>
              <w:t xml:space="preserve"> (2013).  </w:t>
            </w:r>
            <w:r>
              <w:rPr>
                <w:bCs/>
                <w:u w:val="single"/>
              </w:rPr>
              <w:t>Multicultural Contexts in ESP Classroom – a Case Study of the Faculty of Sciences, Univeristy of Novi Sad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The Importance of  Learning Professional Foreign Languages for Communication Between Cultures – Proceedings</w:t>
            </w:r>
            <w:r>
              <w:rPr>
                <w:bCs/>
              </w:rPr>
              <w:t>. Celje-Krško</w:t>
            </w:r>
            <w:r>
              <w:rPr>
                <w:bCs/>
                <w:lang w:val="sr-RS"/>
              </w:rPr>
              <w:t>: 316-322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sr-RS"/>
              </w:rPr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Cs/>
              </w:rPr>
              <w:t xml:space="preserve">Jerković, J., </w:t>
            </w:r>
            <w:r>
              <w:rPr>
                <w:b/>
                <w:bCs/>
              </w:rPr>
              <w:t xml:space="preserve">Vuković Vojnović, D. </w:t>
            </w:r>
            <w:r>
              <w:rPr>
                <w:bCs/>
              </w:rPr>
              <w:t xml:space="preserve">(2012). </w:t>
            </w:r>
            <w:r>
              <w:rPr>
                <w:bCs/>
                <w:u w:val="single"/>
              </w:rPr>
              <w:t>Problemi kod pisanja studentskih apstrakata na engleskom jeziku na nematičnim fakultetima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Metodički vidici 3/12</w:t>
            </w:r>
            <w:r>
              <w:rPr>
                <w:bCs/>
              </w:rPr>
              <w:t>, Filozofski fakultet u Novom Sadu</w:t>
            </w:r>
            <w:r>
              <w:rPr>
                <w:bCs/>
                <w:lang w:val="sr-RS"/>
              </w:rPr>
              <w:t>: 277-290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sr-RS"/>
              </w:rPr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/>
                <w:bCs/>
                <w:lang w:val="sr-Latn-RS"/>
              </w:rPr>
              <w:t>Vuković Vojnović, D.</w:t>
            </w:r>
            <w:r>
              <w:rPr>
                <w:bCs/>
                <w:lang w:val="sr-Latn-RS"/>
              </w:rPr>
              <w:t>, Nićin, M.</w:t>
            </w:r>
            <w:r>
              <w:rPr>
                <w:bCs/>
              </w:rPr>
              <w:t xml:space="preserve"> (2012). </w:t>
            </w:r>
            <w:r>
              <w:rPr>
                <w:u w:val="single"/>
              </w:rPr>
              <w:t>English as a Global Language in the Tourism Industry: A Case Study</w:t>
            </w:r>
            <w:r>
              <w:rPr/>
              <w:t xml:space="preserve">. </w:t>
            </w:r>
            <w:r>
              <w:rPr>
                <w:i/>
              </w:rPr>
              <w:t>English of Tourism</w:t>
            </w:r>
            <w:r>
              <w:rPr/>
              <w:t>. Cambridge Scholars Publishing</w:t>
            </w:r>
            <w:r>
              <w:rPr>
                <w:lang w:val="sr-RS"/>
              </w:rPr>
              <w:t>: 3-18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sr-RS"/>
              </w:rPr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/>
              </w:rPr>
              <w:t>Vuković Vojnović, D.</w:t>
            </w:r>
            <w:r>
              <w:rPr/>
              <w:t xml:space="preserve">,  Jerković, J. (2012). </w:t>
            </w:r>
            <w:r>
              <w:rPr>
                <w:u w:val="single"/>
              </w:rPr>
              <w:t>Common Error Analysis of Abstracts and its Implications for Teaching Academic Writing</w:t>
            </w:r>
            <w:r>
              <w:rPr/>
              <w:t xml:space="preserve">. </w:t>
            </w:r>
            <w:r>
              <w:rPr>
                <w:i/>
              </w:rPr>
              <w:t>Structure, Use and Meaning. Linguistic Studies</w:t>
            </w:r>
            <w:r>
              <w:rPr/>
              <w:t xml:space="preserve"> (urednice: Elena Buja </w:t>
            </w:r>
            <w:r>
              <w:rPr>
                <w:lang w:val="sr-RS"/>
              </w:rPr>
              <w:t>i</w:t>
            </w:r>
            <w:r>
              <w:rPr/>
              <w:t xml:space="preserve"> Stanca Mada). Cluj-Napoca, Casa Cartii de Stiinta, Romania</w:t>
            </w:r>
            <w:r>
              <w:rPr>
                <w:lang w:val="sr-RS"/>
              </w:rPr>
              <w:t>: 259-269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sr-RS"/>
              </w:rPr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/>
                <w:bCs/>
                <w:lang w:val="sr-Latn-RS"/>
              </w:rPr>
              <w:t>Vuković Vojnović, D</w:t>
            </w:r>
            <w:r>
              <w:rPr>
                <w:bCs/>
                <w:lang w:val="sr-Latn-RS"/>
              </w:rPr>
              <w:t>., Nićin, M.</w:t>
            </w:r>
            <w:r>
              <w:rPr>
                <w:bCs/>
              </w:rPr>
              <w:t xml:space="preserve"> (2011)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u w:val="single"/>
              </w:rPr>
              <w:t xml:space="preserve">'Would you Care for a Drink?' – Polite Questions and Requests in the Cross-cultural Context of  Tourism Industry. </w:t>
            </w:r>
            <w:r>
              <w:rPr>
                <w:bCs/>
                <w:i/>
              </w:rPr>
              <w:t>The First International Conference on English Studies - Proceedings</w:t>
            </w:r>
            <w:r>
              <w:rPr>
                <w:bCs/>
              </w:rPr>
              <w:t>, (ELALT 1). University of Novi Sad</w:t>
            </w:r>
            <w:r>
              <w:rPr>
                <w:bCs/>
                <w:lang w:val="sr-RS"/>
              </w:rPr>
              <w:t>: 355-362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en-US"/>
              </w:rPr>
            </w:pPr>
            <w:r>
              <w:rPr>
                <w:lang w:val="sr-RS"/>
              </w:rPr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/>
              </w:rPr>
              <w:t>Vuković Vojnović, D</w:t>
            </w:r>
            <w:r>
              <w:rPr/>
              <w:t>. (2011).</w:t>
            </w:r>
            <w:r>
              <w:rPr>
                <w:u w:val="single"/>
              </w:rPr>
              <w:t>‘Low Budget’ and ‘High Season’ – Delve into the ‘Vast Ocean’ of Collocations Related to the Language of Tourism</w:t>
            </w:r>
            <w:r>
              <w:rPr/>
              <w:t>. ‘</w:t>
            </w:r>
            <w:r>
              <w:rPr>
                <w:i/>
              </w:rPr>
              <w:t>Applied Linguistics Today: Between Theory and Practice’</w:t>
            </w:r>
            <w:r>
              <w:rPr/>
              <w:t xml:space="preserve">. </w:t>
            </w:r>
            <w:r>
              <w:rPr>
                <w:i/>
              </w:rPr>
              <w:t>Proceedings</w:t>
            </w:r>
            <w:r>
              <w:rPr/>
              <w:t>. The Applied Linguistics Association of Serbia, Faculty of Philosophy, Novi Sad/ Faculty of Philology, Belgrade</w:t>
            </w:r>
            <w:r>
              <w:rPr>
                <w:lang w:val="sr-RS"/>
              </w:rPr>
              <w:t>: 397-406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en-US"/>
              </w:rPr>
              <w:t>Indicator of scientific activity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otal # of citations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/>
              <w:t xml:space="preserve">Total # of papers in journals listed in </w:t>
            </w:r>
            <w:r>
              <w:rPr>
                <w:lang w:val="sr-CS"/>
              </w:rPr>
              <w:t xml:space="preserve">SCI (SSCI) </w:t>
            </w:r>
            <w:r>
              <w:rPr>
                <w:lang w:val="en-US"/>
              </w:rPr>
              <w:t>list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ational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International </w:t>
            </w:r>
          </w:p>
        </w:tc>
      </w:tr>
      <w:tr>
        <w:trPr>
          <w:trHeight w:val="595" w:hRule="atLeast"/>
        </w:trPr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Other relevant data:  Professional seminars by the British Council, Oxford University Press, Longman, Cambridge University Press, Central European University, Faculty of Philosophy, Novi Sad and Faculty of Philology, Belgrade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2:00Z</dcterms:created>
  <dc:creator>Jovanovic</dc:creator>
  <dc:description/>
  <cp:keywords/>
  <dc:language>en-US</dc:language>
  <cp:lastModifiedBy>Tatjana</cp:lastModifiedBy>
  <dcterms:modified xsi:type="dcterms:W3CDTF">2018-01-17T08:32:00Z</dcterms:modified>
  <cp:revision>26</cp:revision>
  <dc:subject/>
  <dc:title/>
</cp:coreProperties>
</file>