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5"/>
        <w:gridCol w:w="421"/>
        <w:gridCol w:w="1153"/>
        <w:gridCol w:w="2146"/>
        <w:gridCol w:w="796"/>
        <w:gridCol w:w="72"/>
        <w:gridCol w:w="422"/>
        <w:gridCol w:w="822"/>
        <w:gridCol w:w="582"/>
      </w:tblGrid>
      <w:tr>
        <w:trPr>
          <w:trHeight w:val="227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мир Попсавин</w:t>
            </w:r>
          </w:p>
        </w:tc>
      </w:tr>
      <w:tr>
        <w:trPr>
          <w:trHeight w:val="227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 и 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нантиодивергентна тотална синтеза одабраних стирил-лактона и прелиминарно испитивање њихове цитотоксич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Горан И. Бенедеко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зајн, синтеза и антипролиферативна активност природних цитотоксичних лактона и анало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 М. Срећо Зелено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ове изостере и биоизостере природних стирил-лактона: Дизајн, Синтеза и антипролиферативна активнос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ована М. Француз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иродни стирил-лактони, њихови деривати и аналози као Потенцијални антитуморски агенси: Дизајн, синтеза и </w:t>
            </w:r>
            <w:r>
              <w:rPr>
                <w:lang w:val="en-US"/>
              </w:rPr>
              <w:t>SAR</w:t>
            </w:r>
            <w:r>
              <w:rPr>
                <w:lang w:val="sr-CS"/>
              </w:rPr>
              <w:t xml:space="preserve"> испитивањ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вана М. Коваче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J. Francuz, I. Kovačević, M. Popsavin, G. Benedeković, B. Srećo Zelenović, V. Kojić, D. Jakimov, L. Aleksić, G. Bogdanović, T. Srdić-Rajić, E. Lončar, M. V. Rodić, V. Divjaković and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G. Benedeković, I. Kovačević, M. Popsavin, J. Francuz, V. Kojić, G. Bogdanović, V. Popsavin: New antitumour agents with α,β-unsaturated δ-lactone scaffold: synthesis and antiproliferative activity of (−)-cleistenolide and analogues, </w:t>
            </w:r>
            <w:r>
              <w:rPr>
                <w:i/>
                <w:lang w:val="sr-CS"/>
              </w:rPr>
              <w:t>Bioorganic &amp; Medicinal Chemistry 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6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26</w:t>
            </w:r>
            <w:r>
              <w:rPr>
                <w:lang w:val="sr-CS"/>
              </w:rPr>
              <w:t>, 3318–33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T. Srdić-Rajić, G. Bogdanović, V. Divjaković, V. Popsavin: Synthesis and antiproliferative activity of goniobutenolides A and B, 5-halogenated crassalactone D derivatives and the corresponding 7-epimers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 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GB"/>
              </w:rPr>
              <w:t xml:space="preserve">V. Popsavin, J. Francuz, B. Srećo Zelenović, G. Benedeković, M. Popsavin, V. Kojić, G. Bogdanović: </w:t>
            </w:r>
            <w:r>
              <w:rPr>
                <w:rFonts w:eastAsia="Calibri;Arial"/>
                <w:bCs/>
                <w:w w:val="102"/>
                <w:lang w:val="en-GB"/>
              </w:rPr>
              <w:t xml:space="preserve">Heteroannelated and 7-deoxygenated goniofufurone mimics with antitumour activity: design, synthesis and preliminary SAR studies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3</w:t>
            </w:r>
            <w:r>
              <w:rPr/>
              <w:t xml:space="preserve">, </w:t>
            </w:r>
            <w:r>
              <w:rPr>
                <w:i/>
                <w:iCs/>
              </w:rPr>
              <w:t>23</w:t>
            </w:r>
            <w:r>
              <w:rPr/>
              <w:t>, 5507–55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J. Francuz, B. Srećo, M. Popsavin, G. Benedeković, V. Divjaković, V. Kojić, G. Bogdanović, A. Kapor, V. Popsavin: </w:t>
            </w:r>
            <w:r>
              <w:rPr>
                <w:bCs/>
              </w:rPr>
              <w:t>Novel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from an unexpected titanium-mediated displacement process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3</w:t>
            </w:r>
            <w:r>
              <w:rPr/>
              <w:t>, 1819–182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9358–9367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6858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M. Popsavin, V. Kojić, G. Bogdanović: </w:t>
            </w:r>
            <w:r>
              <w:rPr>
                <w:bCs/>
              </w:rPr>
              <w:t xml:space="preserve">Divergent synthesis of cytotoxic styryl lactones isolated from </w:t>
            </w:r>
            <w:r>
              <w:rPr>
                <w:bCs/>
                <w:i/>
              </w:rPr>
              <w:t>Polyalthia crassa</w:t>
            </w:r>
            <w:r>
              <w:rPr>
                <w:bCs/>
              </w:rPr>
              <w:t xml:space="preserve">. The first total synthesis of crassalactone B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1</w:t>
            </w:r>
            <w:r>
              <w:rPr>
                <w:iCs/>
              </w:rPr>
              <w:t>, 3426</w:t>
            </w:r>
            <w:r>
              <w:rPr/>
              <w:t>–</w:t>
            </w:r>
            <w:r>
              <w:rPr>
                <w:iCs/>
              </w:rPr>
              <w:t>3429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B. Srećo, G. Benedeković, J. Francuz, M. Popsavin, V. Kojić, G. Bogdanović: </w:t>
            </w:r>
            <w:r>
              <w:rPr>
                <w:bCs/>
              </w:rPr>
              <w:t xml:space="preserve">Design, synthesis and antiproliferative activity of styryl lactones related to (+)-goniofufurone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45</w:t>
            </w:r>
            <w:r>
              <w:rPr>
                <w:bCs/>
              </w:rPr>
              <w:t xml:space="preserve">, </w:t>
            </w:r>
            <w:r>
              <w:rPr/>
              <w:t>2876–288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V. Popsavin, G. Benedek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B. Sre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o, J. Francuz, M. Popsavin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V. Divjak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 xml:space="preserve">: Enantiodivergent synthesis of cytotoxic styryl lactones from </w:t>
            </w:r>
            <w:r>
              <w:rPr>
                <w:smallCaps/>
              </w:rPr>
              <w:t>d</w:t>
            </w:r>
            <w:r>
              <w:rPr>
                <w:bCs/>
              </w:rPr>
              <w:t xml:space="preserve">-xylose. The first total synthesis of (+)- and (−)-crassalactone C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10596–10607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V. Pejanovi</w:t>
            </w:r>
            <w:r>
              <w:rPr>
                <w:szCs w:val="22"/>
              </w:rPr>
              <w:t>ć</w:t>
            </w:r>
            <w:r>
              <w:rPr/>
              <w:t xml:space="preserve">, V. Popsavin: Synthesis of highly cytotoxic tiazofurin mimics bearing a 2,3-anhydro function in the furanose ring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7637</w:t>
            </w:r>
            <w:r>
              <w:rPr>
                <w:iCs/>
              </w:rPr>
              <w:t>–</w:t>
            </w:r>
            <w:r>
              <w:rPr/>
              <w:t>7645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. Popsavin, G. Benedeković, B. Srećo, M. Popsavin, J. Francuz, V. Kojić, G. Bogdanović: Synthesis and antiproliferative activity of unnatural enantiomers of 7-</w:t>
            </w:r>
            <w:r>
              <w:rPr>
                <w:i/>
              </w:rPr>
              <w:t>epi</w:t>
            </w:r>
            <w:r>
              <w:rPr/>
              <w:t xml:space="preserve">-goniofufurone and crassalactone C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8</w:t>
            </w:r>
            <w:r>
              <w:rPr/>
              <w:t xml:space="preserve">, </w:t>
            </w:r>
            <w:r>
              <w:rPr>
                <w:i/>
                <w:iCs/>
              </w:rPr>
              <w:t>18</w:t>
            </w:r>
            <w:r>
              <w:rPr/>
              <w:t>, 5178–518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3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1 (</w:t>
            </w:r>
            <w:r>
              <w:rPr>
                <w:lang w:val="sr-CS"/>
              </w:rPr>
              <w:t>руководилац пројекта</w:t>
            </w:r>
            <w:r>
              <w:rPr>
                <w:lang w:val="en-US"/>
              </w:rPr>
              <w:t xml:space="preserve">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ПНТР</w:t>
            </w:r>
            <w:r>
              <w:rPr>
                <w:lang w:val="sl-SI"/>
              </w:rPr>
              <w:t xml:space="preserve"> Републике Србије, 20</w:t>
            </w:r>
            <w:r>
              <w:rPr>
                <w:lang w:val="sr-CS"/>
              </w:rPr>
              <w:t>11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l-SI"/>
              </w:rPr>
              <w:t>.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птембар-октобар 1983. – Универзитет Л. Кошут, Дебрецен (Мађарска); 1989.</w:t>
            </w:r>
            <w:r>
              <w:rPr>
                <w:lang w:val="sl-SI"/>
              </w:rPr>
              <w:t>–</w:t>
            </w:r>
            <w:r>
              <w:rPr>
                <w:lang w:val="sr-CS"/>
              </w:rPr>
              <w:t>1991. постдокторско усавршавање у департману за Органску хемију Универзитета у Лидсу (Енглеска), јуни–октобар 2000. – гостујући истраживач на Универзитету у Лидсу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 xml:space="preserve">Ментор </w:t>
            </w:r>
            <w:r>
              <w:rPr>
                <w:lang w:val="en-US"/>
              </w:rPr>
              <w:t>pet</w:t>
            </w:r>
            <w:r>
              <w:rPr>
                <w:lang w:val="sr-CS"/>
              </w:rPr>
              <w:t xml:space="preserve"> докторск</w:t>
            </w:r>
            <w:r>
              <w:rPr>
                <w:lang w:val="en-US"/>
              </w:rPr>
              <w:t>ih</w:t>
            </w:r>
            <w:r>
              <w:rPr>
                <w:lang w:val="sr-CS"/>
              </w:rPr>
              <w:t xml:space="preserve"> дисерта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и четири магистарске тезе одбрањене на ПМФ-у у Новом Саду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 xml:space="preserve">Коаутор 87 научних радова (78 у међународним часописима). Био је руководилац једног потпројекта и три републичка вишегодишња пројекта (један у току). Рецензирао велики број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</w:t>
            </w:r>
            <w:r>
              <w:rPr>
                <w:lang w:val="en-US"/>
              </w:rPr>
              <w:t xml:space="preserve">. </w:t>
            </w:r>
            <w:r>
              <w:rPr/>
              <w:t xml:space="preserve">Члан је Српског хемијског друштва и Матичног научног одбора за хемију у Министарству просвете, науке и технолошког развоја Републике Србије. Од </w:t>
            </w:r>
            <w:r>
              <w:rPr>
                <w:lang w:val="sr-CS"/>
              </w:rPr>
              <w:t xml:space="preserve">1 </w:t>
            </w:r>
            <w:r>
              <w:rPr/>
              <w:t>окто</w:t>
            </w:r>
            <w:r>
              <w:rPr>
                <w:lang w:val="sr-CS"/>
              </w:rPr>
              <w:t>б</w:t>
            </w:r>
            <w:r>
              <w:rPr/>
              <w:t>р</w:t>
            </w:r>
            <w:r>
              <w:rPr>
                <w:lang w:val="sr-CS"/>
              </w:rPr>
              <w:t>а</w:t>
            </w:r>
            <w:r>
              <w:rPr/>
              <w:t xml:space="preserve"> 2012. до </w:t>
            </w:r>
            <w:r>
              <w:rPr>
                <w:lang w:val="sr-CS"/>
              </w:rPr>
              <w:t>30 септем</w:t>
            </w:r>
            <w:r>
              <w:rPr/>
              <w:t xml:space="preserve">бра 2015. године обављао је дужност шефа катедре за биохемију и хемију природних производа </w:t>
            </w:r>
            <w:r>
              <w:rPr>
                <w:lang w:val="sr-CS"/>
              </w:rPr>
              <w:t>у</w:t>
            </w:r>
            <w:r>
              <w:rPr/>
              <w:t xml:space="preserve"> Департману за хемију, биохемију и заштиту животне средине. </w:t>
            </w:r>
            <w:r>
              <w:rPr>
                <w:lang w:val="sr-CS"/>
              </w:rPr>
              <w:t>За дописног члана Српске академије наука и уметности је изабран 5 новембра 2015. године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1:57:00Z</dcterms:created>
  <dc:creator>suzana</dc:creator>
  <dc:description/>
  <cp:keywords/>
  <dc:language>en-US</dc:language>
  <cp:lastModifiedBy>VJP</cp:lastModifiedBy>
  <dcterms:modified xsi:type="dcterms:W3CDTF">2017-05-01T09:38:00Z</dcterms:modified>
  <cp:revision>20</cp:revision>
  <dc:subject/>
  <dc:title>Табела</dc:title>
</cp:coreProperties>
</file>