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6"/>
        <w:gridCol w:w="1888"/>
        <w:gridCol w:w="805"/>
        <w:gridCol w:w="419"/>
        <w:gridCol w:w="1153"/>
        <w:gridCol w:w="2146"/>
        <w:gridCol w:w="798"/>
        <w:gridCol w:w="70"/>
        <w:gridCol w:w="422"/>
        <w:gridCol w:w="824"/>
        <w:gridCol w:w="582"/>
      </w:tblGrid>
      <w:tr>
        <w:trPr>
          <w:trHeight w:val="227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лимир Попсавин</w:t>
            </w:r>
          </w:p>
        </w:tc>
      </w:tr>
      <w:tr>
        <w:trPr>
          <w:trHeight w:val="227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рганска хемија и био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9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8.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Енантиодивергентна тотална синтеза одабраних стирил-лактона и прелиминарно испитивање њихове цитотоксич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Горан И. Бенедеков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зајн, синтеза и антипролиферативна активност природних цитотоксичних лактона и анало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ана М. Срећо Зеленов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ове изостере и биоизостере природних стирил-лактона: Дизајн, Синтеза и антипролиферативна активнос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Јована М. Француз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риродни стирил-лактони, њихови деривати и аналози као Потенцијални антитуморски агенси: Дизајн, синтеза и </w:t>
            </w:r>
            <w:r>
              <w:rPr>
                <w:lang w:val="en-US"/>
              </w:rPr>
              <w:t>SAR</w:t>
            </w:r>
            <w:r>
              <w:rPr>
                <w:lang w:val="sr-CS"/>
              </w:rPr>
              <w:t xml:space="preserve"> испитивањ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вана М. Ковачев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I. Kovačević, M. Popsavin, G. Benedeković, J. Kesić, V. Kojić, D. Jakimov, T. Srdić-Rajić, G. Bogdanović, V. Divjaković, V. Popsavin: Synthesis and in vitro antitumour activity of crassalactone D, its stereoisomers and novel cinnamic ester derivatives, </w:t>
            </w:r>
            <w:r>
              <w:rPr>
                <w:i/>
                <w:lang w:val="sr-CS"/>
              </w:rPr>
              <w:t>European Journal of Medicinal Chemistry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34</w:t>
            </w:r>
            <w:r>
              <w:rPr>
                <w:lang w:val="sr-CS"/>
              </w:rPr>
              <w:t>, 293–30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J. Francuz, I. Kovačević, M. Popsavin, G. Benedeković, B. Srećo Zelenović, V. Kojić, D. Jakimov, L. Aleksić, G. Bogdanović, T. Srdić-Rajić, E. Lončar, M. V. Rodić, V. Divjaković and V. Popsavin: Design, synthesis and in vitro antitumor activity of new goniofufurone and 7-epi-goniofufurone mimics with halogen or azido groups at the C-7 position</w:t>
            </w:r>
            <w:r>
              <w:rPr>
                <w:i/>
                <w:lang w:val="sr-CS"/>
              </w:rPr>
              <w:t>, European Journal of Medicinal Chemistry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28</w:t>
            </w:r>
            <w:r>
              <w:rPr>
                <w:lang w:val="sr-CS"/>
              </w:rPr>
              <w:t>, 13–2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G. Benedeković, I. Kovačević, M. Popsavin, J. Francuz, V. Kojić, G. Bogdanović, V. Popsavin: New antitumour agents with α,β-unsaturated δ-lactone scaffold: synthesis and antiproliferative activity of (−)-cleistenolide and analogues, </w:t>
            </w:r>
            <w:r>
              <w:rPr>
                <w:i/>
                <w:lang w:val="sr-CS"/>
              </w:rPr>
              <w:t>Bioorganic &amp; Medicinal Chemistry Letters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6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26</w:t>
            </w:r>
            <w:r>
              <w:rPr>
                <w:lang w:val="sr-CS"/>
              </w:rPr>
              <w:t>, 3318–332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M. Popsavin, V. Kojić, Lj. Torović, M. Svirčev, S. Spaić, D. Jakimov, L. Aleksić, G. Bogdanović, V. Popsavin: Synthesis and in vitro antitumour activity of tiazofurin analogues with nitrogen functionalities at the C-2′ position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 xml:space="preserve">111, </w:t>
            </w:r>
            <w:r>
              <w:rPr>
                <w:bCs/>
              </w:rPr>
              <w:t>114–125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Kovačević, M. Popsavin, G. Benedeković, V. Kojić, D. Jakimov, M. V. Rodić, T. Srdić-Rajić, G. Bogdanović, V. Divjaković, V. Popsavin: Synthesis and antiproliferative activity of goniobutenolides A and B, 5-halogenated crassalactone D derivatives and the corresponding 7-epimers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108</w:t>
            </w:r>
            <w:r>
              <w:rPr>
                <w:bCs/>
              </w:rPr>
              <w:t xml:space="preserve">, </w:t>
            </w:r>
            <w:r>
              <w:rPr/>
              <w:t>594–6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I. Kovačević, M. Popsavin, J. Francuz, V. Kojić, G. Bogdanović, V. Popsavin: Divergent total synthesis of crassalactones B and C and evaluation of their antiproliferative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5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1</w:t>
            </w:r>
            <w:r>
              <w:rPr>
                <w:iCs/>
              </w:rPr>
              <w:t>, 4581</w:t>
            </w:r>
            <w:r>
              <w:rPr/>
              <w:t>–</w:t>
            </w:r>
            <w:r>
              <w:rPr>
                <w:iCs/>
              </w:rPr>
              <w:t>458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M. Popsavin, J. Francuz, I. Kovačević, V. Kojić, G. Bogdanović, V. Divjaković, V. Popsavin: </w:t>
            </w:r>
            <w:r>
              <w:rPr>
                <w:bCs/>
                <w:lang w:val="en-GB"/>
              </w:rPr>
              <w:t>Design, synthesis and SAR analysis of antitumour styryl lactones related to (+)-crassalactones B and C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7</w:t>
            </w:r>
            <w:r>
              <w:rPr>
                <w:bCs/>
              </w:rPr>
              <w:t xml:space="preserve">, </w:t>
            </w:r>
            <w:r>
              <w:rPr/>
              <w:t>237–24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J. Francuz, I. Kovačević, M. Popsavin, B. Srećo Zelenović, V. Kojić, G. Bogdanović, V. Divjaković, V. Popsavin: Conformationally constrained goniofufurone mimics as inhibitors of tumour cells growth: design, synthesis and SAR study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2</w:t>
            </w:r>
            <w:r>
              <w:rPr>
                <w:bCs/>
              </w:rPr>
              <w:t xml:space="preserve">, </w:t>
            </w:r>
            <w:r>
              <w:rPr/>
              <w:t>449–45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V. Kojić, S. Spaić, M. Svirčev, G. Bogdanović, D. Jakimov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2-Substituted thiazole-4-carboxamide derivatives as tiazofurin mimics: synthesis and in vitro antitumour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0</w:t>
            </w:r>
            <w:r>
              <w:rPr>
                <w:iCs/>
              </w:rPr>
              <w:t>, 2343</w:t>
            </w:r>
            <w:r>
              <w:rPr/>
              <w:t>–</w:t>
            </w:r>
            <w:r>
              <w:rPr>
                <w:iCs/>
              </w:rPr>
              <w:t>235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0 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GB"/>
              </w:rPr>
              <w:t xml:space="preserve">V. Popsavin, J. Francuz, B. Srećo Zelenović, G. Benedeković, M. Popsavin, V. Kojić, G. Bogdanović: </w:t>
            </w:r>
            <w:r>
              <w:rPr>
                <w:rFonts w:eastAsia="Calibri"/>
                <w:bCs/>
                <w:w w:val="102"/>
                <w:lang w:val="en-GB"/>
              </w:rPr>
              <w:t xml:space="preserve">Heteroannelated and 7-deoxygenated goniofufurone mimics with antitumour activity: design, synthesis and preliminary SAR studies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13</w:t>
            </w:r>
            <w:r>
              <w:rPr/>
              <w:t xml:space="preserve">, </w:t>
            </w:r>
            <w:r>
              <w:rPr>
                <w:i/>
                <w:iCs/>
              </w:rPr>
              <w:t>23</w:t>
            </w:r>
            <w:r>
              <w:rPr/>
              <w:t>, 5507–551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V. Popsavin, I. Kovačević, G. Benedeković, M. Popsavin, V. Kojić, G. Bogdanović: Divergent synthesis of cytotoxic styryl lactones related to goniobutenolides A and B, and to crassalactone D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i/>
              </w:rPr>
              <w:t>14</w:t>
            </w:r>
            <w:r>
              <w:rPr/>
              <w:t>, 5956–595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J. Francuz, B. Srećo, M. Popsavin, G. Benedeković, V. Divjaković, V. Kojić, G. Bogdanović, A. Kapor, V. Popsavin: </w:t>
            </w:r>
            <w:r>
              <w:rPr>
                <w:bCs/>
              </w:rPr>
              <w:t>Novel goniofufurone and 7-</w:t>
            </w:r>
            <w:r>
              <w:rPr>
                <w:bCs/>
                <w:i/>
              </w:rPr>
              <w:t>epi</w:t>
            </w:r>
            <w:r>
              <w:rPr>
                <w:bCs/>
              </w:rPr>
              <w:t xml:space="preserve">-goniofufurone mimics from an unexpected titanium-mediated displacement process, </w:t>
            </w:r>
            <w:r>
              <w:rPr>
                <w:i/>
              </w:rPr>
              <w:t>Tetrahedron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53</w:t>
            </w:r>
            <w:r>
              <w:rPr/>
              <w:t>, 1819–182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B. Srećo, G. Benedeković, M. Popsavin, P. Hadžić, V. Kojić, G. Bogdanović, V. Divjaković, V. Popsavin: Heteroannelated (+)-muricatacin mimics: synthesis, antiproliferative properties and structure–activity relationships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9358–9367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M. Svirčev, Lj. Torović, G. Bogdanović, V. Kojić, D. Jakimov, S. Spaić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Antitumour tiazofurin analogues embedded with an amide moiety at the C-2′ position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6847–6858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G. Benedeković, M. Popsavin, V. Kojić, G. Bogdanović: </w:t>
            </w:r>
            <w:r>
              <w:rPr>
                <w:bCs/>
              </w:rPr>
              <w:t xml:space="preserve">Divergent synthesis of cytotoxic styryl lactones isolated from </w:t>
            </w:r>
            <w:r>
              <w:rPr>
                <w:bCs/>
                <w:i/>
              </w:rPr>
              <w:t>Polyalthia crassa</w:t>
            </w:r>
            <w:r>
              <w:rPr>
                <w:bCs/>
              </w:rPr>
              <w:t xml:space="preserve">. The first total synthesis of crassalactone B, </w:t>
            </w:r>
            <w:r>
              <w:rPr>
                <w:i/>
              </w:rPr>
              <w:t>Tetrahedron Letters</w:t>
            </w:r>
            <w:r>
              <w:rPr/>
              <w:t xml:space="preserve">, </w:t>
            </w:r>
            <w:r>
              <w:rPr>
                <w:b/>
              </w:rPr>
              <w:t>2010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51</w:t>
            </w:r>
            <w:r>
              <w:rPr>
                <w:iCs/>
              </w:rPr>
              <w:t>, 3426</w:t>
            </w:r>
            <w:r>
              <w:rPr/>
              <w:t>–</w:t>
            </w:r>
            <w:r>
              <w:rPr>
                <w:iCs/>
              </w:rPr>
              <w:t>3429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B. Srećo, G. Benedeković, J. Francuz, M. Popsavin, V. Kojić, G. Bogdanović: </w:t>
            </w:r>
            <w:r>
              <w:rPr>
                <w:bCs/>
              </w:rPr>
              <w:t xml:space="preserve">Design, synthesis and antiproliferative activity of styryl lactones related to (+)-goniofufurone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0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45</w:t>
            </w:r>
            <w:r>
              <w:rPr>
                <w:bCs/>
              </w:rPr>
              <w:t xml:space="preserve">, </w:t>
            </w:r>
            <w:r>
              <w:rPr/>
              <w:t>2876–288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V. Popsavin, G. Benedek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>, B. Sre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>o, J. Francuz, M. Popsavin, V. Koj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>, G. Bogdan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>, V. Divjak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>
                <w:bCs/>
              </w:rPr>
              <w:t xml:space="preserve">: Enantiodivergent synthesis of cytotoxic styryl lactones from </w:t>
            </w:r>
            <w:r>
              <w:rPr>
                <w:smallCaps/>
              </w:rPr>
              <w:t>d</w:t>
            </w:r>
            <w:r>
              <w:rPr>
                <w:bCs/>
              </w:rPr>
              <w:t xml:space="preserve">-xylose. The first total synthesis of (+)- and (−)-crassalactone C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09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5</w:t>
            </w:r>
            <w:r>
              <w:rPr>
                <w:iCs/>
              </w:rPr>
              <w:t xml:space="preserve">, </w:t>
            </w:r>
            <w:r>
              <w:rPr/>
              <w:t>10596–10607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. Popsavin, S. Spa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M. Svir</w:t>
            </w:r>
            <w:r>
              <w:rPr>
                <w:lang w:val="en-GB"/>
              </w:rPr>
              <w:t>č</w:t>
            </w:r>
            <w:r>
              <w:rPr/>
              <w:t>ev, V. Koj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G. Bogdan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V. Pejanovi</w:t>
            </w:r>
            <w:r>
              <w:rPr>
                <w:szCs w:val="22"/>
              </w:rPr>
              <w:t>ć</w:t>
            </w:r>
            <w:r>
              <w:rPr/>
              <w:t xml:space="preserve">, V. Popsavin: Synthesis of highly cytotoxic tiazofurin mimics bearing a 2,3-anhydro function in the furanose ring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09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5</w:t>
            </w:r>
            <w:r>
              <w:rPr>
                <w:iCs/>
              </w:rPr>
              <w:t xml:space="preserve">, </w:t>
            </w:r>
            <w:r>
              <w:rPr/>
              <w:t>7637</w:t>
            </w:r>
            <w:r>
              <w:rPr>
                <w:iCs/>
              </w:rPr>
              <w:t>–</w:t>
            </w:r>
            <w:r>
              <w:rPr/>
              <w:t>7645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V. Popsavin, G. Benedeković, B. Srećo, M. Popsavin, J. Francuz, V. Kojić, G. Bogdanović: Synthesis and antiproliferative activity of unnatural enantiomers of 7-</w:t>
            </w:r>
            <w:r>
              <w:rPr>
                <w:i/>
              </w:rPr>
              <w:t>epi</w:t>
            </w:r>
            <w:r>
              <w:rPr/>
              <w:t xml:space="preserve">-goniofufurone and crassalactone C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08</w:t>
            </w:r>
            <w:r>
              <w:rPr/>
              <w:t xml:space="preserve">, </w:t>
            </w:r>
            <w:r>
              <w:rPr>
                <w:i/>
                <w:iCs/>
              </w:rPr>
              <w:t>18</w:t>
            </w:r>
            <w:r>
              <w:rPr/>
              <w:t>, 5178–518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G. Benedeković, B. Srećo, M. Popsavin, J. Francuz, V. Kojić, G. Bogdanović: Divergent synthesis of cytotoxic styryl lactones from </w:t>
            </w:r>
            <w:r>
              <w:rPr>
                <w:smallCaps/>
              </w:rPr>
              <w:t>d</w:t>
            </w:r>
            <w:r>
              <w:rPr/>
              <w:t xml:space="preserve">-xylose. The first total synthesis of (+)-crassalactone C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07</w:t>
            </w:r>
            <w:r>
              <w:rPr/>
              <w:t xml:space="preserve">, </w:t>
            </w:r>
            <w:r>
              <w:rPr>
                <w:i/>
              </w:rPr>
              <w:t>9</w:t>
            </w:r>
            <w:r>
              <w:rPr/>
              <w:t>, 4235–423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435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>: 1 (</w:t>
            </w:r>
            <w:r>
              <w:rPr>
                <w:lang w:val="sr-CS"/>
              </w:rPr>
              <w:t>руководилац пројекта</w:t>
            </w:r>
            <w:r>
              <w:rPr>
                <w:lang w:val="en-US"/>
              </w:rPr>
              <w:t xml:space="preserve"> 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>ПНТР</w:t>
            </w:r>
            <w:r>
              <w:rPr>
                <w:lang w:val="sl-SI"/>
              </w:rPr>
              <w:t xml:space="preserve"> Републике Србије, 20</w:t>
            </w:r>
            <w:r>
              <w:rPr>
                <w:lang w:val="sr-CS"/>
              </w:rPr>
              <w:t>11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l-SI"/>
              </w:rPr>
              <w:t>.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—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птембар-октобар 1983. – Универзитет Л. Кошут, Дебрецен (Мађарска); 1989.</w:t>
            </w:r>
            <w:r>
              <w:rPr>
                <w:lang w:val="sl-SI"/>
              </w:rPr>
              <w:t>–</w:t>
            </w:r>
            <w:r>
              <w:rPr>
                <w:lang w:val="sr-CS"/>
              </w:rPr>
              <w:t>1991. постдокторско усавршавање у департману за Органску хемију Универзитета у Лидсу (Енглеска), јуни–октобар 2000. – гостујући истраживач на Универзитету у Лидсу.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CS"/>
              </w:rPr>
              <w:t>Ментор пет докторских дисертациј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 и четири магистарске тезе одбрањене на ПМФ-у у Новом Саду</w:t>
            </w:r>
            <w:r>
              <w:rPr>
                <w:lang w:val="en-US"/>
              </w:rPr>
              <w:t xml:space="preserve">. </w:t>
            </w:r>
            <w:r>
              <w:rPr>
                <w:lang w:val="sr-CS"/>
              </w:rPr>
              <w:t xml:space="preserve">Коаутор 87 научних радова (78 у међународним часописима). Био је руководилац једног потпројекта и три републичка вишегодишња пројекта (један у току). Рецензирао велики број радова у часописима са </w:t>
            </w:r>
            <w:r>
              <w:rPr/>
              <w:t>SCI</w:t>
            </w:r>
            <w:r>
              <w:rPr>
                <w:lang w:val="sr-CS"/>
              </w:rPr>
              <w:t xml:space="preserve"> листе</w:t>
            </w:r>
            <w:r>
              <w:rPr>
                <w:lang w:val="en-US"/>
              </w:rPr>
              <w:t xml:space="preserve">. </w:t>
            </w:r>
            <w:r>
              <w:rPr/>
              <w:t xml:space="preserve">Члан је Српског хемијског друштва и Матичног научног одбора за хемију у Министарству просвете, науке и технолошког развоја Републике Србије. Од </w:t>
            </w:r>
            <w:r>
              <w:rPr>
                <w:lang w:val="sr-CS"/>
              </w:rPr>
              <w:t xml:space="preserve">1. </w:t>
            </w:r>
            <w:r>
              <w:rPr/>
              <w:t>окто</w:t>
            </w:r>
            <w:r>
              <w:rPr>
                <w:lang w:val="sr-CS"/>
              </w:rPr>
              <w:t>б</w:t>
            </w:r>
            <w:r>
              <w:rPr/>
              <w:t>р</w:t>
            </w:r>
            <w:r>
              <w:rPr>
                <w:lang w:val="sr-CS"/>
              </w:rPr>
              <w:t>а</w:t>
            </w:r>
            <w:r>
              <w:rPr/>
              <w:t xml:space="preserve"> 2012. до </w:t>
            </w:r>
            <w:r>
              <w:rPr>
                <w:lang w:val="sr-CS"/>
              </w:rPr>
              <w:t>30. септем</w:t>
            </w:r>
            <w:r>
              <w:rPr/>
              <w:t xml:space="preserve">бра 2015. године обављао је дужност шефа катедре за биохемију и хемију природних производа </w:t>
            </w:r>
            <w:r>
              <w:rPr>
                <w:lang w:val="sr-CS"/>
              </w:rPr>
              <w:t>у</w:t>
            </w:r>
            <w:r>
              <w:rPr/>
              <w:t xml:space="preserve"> Департману за хемију, биохемију и заштиту животне средине. </w:t>
            </w:r>
            <w:r>
              <w:rPr>
                <w:lang w:val="sr-CS"/>
              </w:rPr>
              <w:t>За дописног члана Српске академије наука и уметности је изабран 5. новембра 2015. годи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18:00Z</dcterms:created>
  <dc:creator>suzana</dc:creator>
  <dc:description/>
  <cp:keywords/>
  <dc:language>en-US</dc:language>
  <cp:lastModifiedBy>suzana</cp:lastModifiedBy>
  <dcterms:modified xsi:type="dcterms:W3CDTF">2017-06-15T15:18:00Z</dcterms:modified>
  <cp:revision>2</cp:revision>
  <dc:subject/>
  <dc:title>Табела</dc:title>
</cp:coreProperties>
</file>