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4cbf1a;Mail;60F08839-82B5-48F1-9E08-C9F38E72565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