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ind w:left="0" w:hanging="2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1022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44"/>
        <w:gridCol w:w="1572"/>
        <w:gridCol w:w="1350"/>
        <w:gridCol w:w="254"/>
        <w:gridCol w:w="119"/>
        <w:gridCol w:w="962"/>
        <w:gridCol w:w="143"/>
        <w:gridCol w:w="167"/>
        <w:gridCol w:w="1349"/>
        <w:gridCol w:w="628"/>
        <w:gridCol w:w="1603"/>
      </w:tblGrid>
      <w:tr>
        <w:trPr>
          <w:trHeight w:val="235" w:hRule="atLeast"/>
        </w:trPr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b/>
                <w:sz w:val="18"/>
                <w:szCs w:val="18"/>
              </w:rPr>
              <w:t xml:space="preserve">Име и презиме 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Сања Ковачић (Божић)</w:t>
            </w:r>
          </w:p>
        </w:tc>
      </w:tr>
      <w:tr>
        <w:trPr>
          <w:trHeight w:val="68" w:hRule="atLeast"/>
        </w:trPr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b/>
                <w:sz w:val="18"/>
                <w:szCs w:val="18"/>
              </w:rPr>
              <w:t>Звање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ванредни професор</w:t>
            </w:r>
          </w:p>
        </w:tc>
      </w:tr>
      <w:tr>
        <w:trPr>
          <w:trHeight w:val="191" w:hRule="atLeast"/>
        </w:trPr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b/>
                <w:sz w:val="18"/>
                <w:szCs w:val="18"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Природно-математички факултет, Департман за географију, туризам и хотелијерство (01.04.2017.)</w:t>
            </w:r>
          </w:p>
        </w:tc>
      </w:tr>
      <w:tr>
        <w:trPr>
          <w:trHeight w:val="68" w:hRule="atLeast"/>
        </w:trPr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b/>
                <w:sz w:val="18"/>
                <w:szCs w:val="18"/>
              </w:rPr>
              <w:t>Ужа научна односно уметничка област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Туризам</w:t>
            </w:r>
          </w:p>
        </w:tc>
      </w:tr>
      <w:tr>
        <w:trPr>
          <w:trHeight w:val="68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b/>
                <w:sz w:val="18"/>
                <w:szCs w:val="18"/>
              </w:rPr>
              <w:t>Академска каријера</w:t>
            </w:r>
          </w:p>
        </w:tc>
      </w:tr>
      <w:tr>
        <w:trPr>
          <w:trHeight w:val="341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Година 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Институција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Научна или уметничка област 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68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Избор у звањ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2017.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ПМФ, Нови Сад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Туризам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Туризам</w:t>
            </w:r>
          </w:p>
        </w:tc>
      </w:tr>
      <w:tr>
        <w:trPr>
          <w:trHeight w:val="68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Доктор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2016.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ПМФ, Нови Сад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Туризам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Туризам</w:t>
            </w:r>
          </w:p>
        </w:tc>
      </w:tr>
      <w:tr>
        <w:trPr>
          <w:trHeight w:val="68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Магистрату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2013.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ПМФ, Нови Сад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Туризам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Туризам</w:t>
            </w:r>
          </w:p>
        </w:tc>
      </w:tr>
      <w:tr>
        <w:trPr>
          <w:trHeight w:val="68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Дипл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2012.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ПМФ, Нови Сад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Туризам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Туризам</w:t>
            </w:r>
          </w:p>
        </w:tc>
      </w:tr>
      <w:tr>
        <w:trPr>
          <w:trHeight w:val="68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b/>
                <w:sz w:val="18"/>
                <w:szCs w:val="18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41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Ознака предмета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Назив предмета    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Вид наставе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Врста студија </w:t>
            </w:r>
          </w:p>
        </w:tc>
      </w:tr>
      <w:tr>
        <w:trPr>
          <w:trHeight w:val="1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Times" w:hAnsi="Times" w:eastAsia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T105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Психологија  у туризму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Times" w:hAnsi="Times" w:eastAsia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>Предавања и вежбе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Дипломирани менаџер - туриза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Times" w:hAnsi="Times" w:eastAsia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>ОАС</w:t>
            </w:r>
          </w:p>
        </w:tc>
      </w:tr>
      <w:tr>
        <w:trPr>
          <w:trHeight w:val="6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Times" w:hAnsi="Times" w:eastAsia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КТ10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Развој производа и стратегије брендирања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Times" w:hAnsi="Times" w:eastAsia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Предавањ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Мастер туризмоло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МАС</w:t>
            </w:r>
          </w:p>
        </w:tc>
      </w:tr>
      <w:tr>
        <w:trPr>
          <w:trHeight w:val="6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Times" w:hAnsi="Times" w:eastAsia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КТ106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Интеркултурална комуникација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Times" w:hAnsi="Times" w:eastAsia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Предавањ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Мастер туризмоло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МАС</w:t>
            </w:r>
          </w:p>
        </w:tc>
      </w:tr>
      <w:tr>
        <w:trPr>
          <w:trHeight w:val="6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Times" w:hAnsi="Times" w:eastAsia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КТ107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Квантитативне и квалитативне методе у културном туризму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Times" w:hAnsi="Times" w:eastAsia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>Предавања и вежбе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Мастер туризмоло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МАС</w:t>
            </w:r>
          </w:p>
        </w:tc>
      </w:tr>
      <w:tr>
        <w:trPr>
          <w:trHeight w:val="95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b/>
                <w:sz w:val="18"/>
                <w:szCs w:val="18"/>
              </w:rPr>
              <w:t>Репрезентативне референце (минимално 5 не више од 10)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left="0" w:right="-108" w:hanging="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18"/>
                <w:szCs w:val="18"/>
                <w:highlight w:val="white"/>
              </w:rPr>
              <w:t>Kovačić, S.,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 xml:space="preserve"> Cimbaljević, M., Tretyakova, T. N., Syromiatnikova, Y. A., García Henche, B., Petrović, M. D., ... &amp; Gajić, T. (2023). How Has COVID-19 Changed the Way We Travel? Exploring Tourist Personality, Reactions to the Perceived Risk and Change in Travel Behavior. </w:t>
            </w:r>
            <w:r>
              <w:rPr>
                <w:rFonts w:eastAsia="Times New Roman" w:cs="Times New Roman" w:ascii="Times New Roman" w:hAnsi="Times New Roman"/>
                <w:i/>
                <w:color w:val="222222"/>
                <w:sz w:val="18"/>
                <w:szCs w:val="18"/>
                <w:highlight w:val="white"/>
              </w:rPr>
              <w:t>Sustainability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>, 15(3), 1951.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</w:rPr>
              <w:t>doi: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lang w:val="sr-RS"/>
              </w:rPr>
              <w:t xml:space="preserve">10.3390/su15031951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M22)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left="0" w:right="-108" w:hanging="2"/>
              <w:jc w:val="both"/>
              <w:rPr>
                <w:rFonts w:ascii="Times New Roman" w:hAnsi="Times New Roman" w:eastAsia="Times New Roman" w:cs="Times New Roman"/>
                <w:color w:val="222222"/>
                <w:sz w:val="18"/>
                <w:szCs w:val="1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 xml:space="preserve">Vujičić, M. D., Stankov, U., Pavluković, V., Štajner-Papuga, I., </w:t>
            </w:r>
            <w:r>
              <w:rPr>
                <w:rFonts w:eastAsia="Times New Roman" w:cs="Times New Roman" w:ascii="Times New Roman" w:hAnsi="Times New Roman"/>
                <w:b/>
                <w:color w:val="222222"/>
                <w:sz w:val="18"/>
                <w:szCs w:val="18"/>
                <w:highlight w:val="white"/>
              </w:rPr>
              <w:t>Kovačić, S.,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 xml:space="preserve"> Čikić, J., ... &amp; Zelenović Vasiljević, T. (2023). Prepare for Impact! A Methodological Approach for Comprehensive Impact Evaluation of European Capital of Culture: The Case of Novi Sad 2022. </w:t>
            </w:r>
            <w:r>
              <w:rPr>
                <w:rFonts w:eastAsia="Times New Roman" w:cs="Times New Roman" w:ascii="Times New Roman" w:hAnsi="Times New Roman"/>
                <w:i/>
                <w:color w:val="222222"/>
                <w:sz w:val="18"/>
                <w:szCs w:val="18"/>
                <w:highlight w:val="white"/>
              </w:rPr>
              <w:t>Social Indicators Research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>, 165(2), 715-736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</w:rPr>
              <w:t xml:space="preserve">doi: 10.1007/s11205-022-03041-1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M21)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color w:val="222222"/>
                <w:sz w:val="18"/>
                <w:szCs w:val="18"/>
                <w:highlight w:val="white"/>
              </w:rPr>
            </w:pPr>
            <w:r>
              <w:rPr>
                <w:rFonts w:eastAsia="Times" w:cs="Times" w:ascii="Times" w:hAnsi="Times"/>
                <w:color w:val="222222"/>
                <w:sz w:val="18"/>
                <w:szCs w:val="18"/>
                <w:highlight w:val="white"/>
              </w:rPr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left="0" w:right="-108" w:hanging="2"/>
              <w:jc w:val="both"/>
              <w:rPr>
                <w:rFonts w:ascii="Times New Roman" w:hAnsi="Times New Roman" w:eastAsia="Times New Roman" w:cs="Times New Roman"/>
                <w:color w:val="222222"/>
                <w:sz w:val="18"/>
                <w:szCs w:val="1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 xml:space="preserve">Mărgărint, M. C., </w:t>
            </w:r>
            <w:r>
              <w:rPr>
                <w:rFonts w:eastAsia="Times New Roman" w:cs="Times New Roman" w:ascii="Times New Roman" w:hAnsi="Times New Roman"/>
                <w:b/>
                <w:color w:val="222222"/>
                <w:sz w:val="18"/>
                <w:szCs w:val="18"/>
                <w:highlight w:val="white"/>
              </w:rPr>
              <w:t>Kovačić, S.,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 xml:space="preserve"> Albulescu, A. C., Miljković, Đ. (2023). Natural multi-hazard risk perception and educational insights among Geography and Tourism students and graduates amid the Covid-19 pandemic. </w:t>
            </w:r>
            <w:r>
              <w:rPr>
                <w:rFonts w:eastAsia="Times New Roman" w:cs="Times New Roman" w:ascii="Times New Roman" w:hAnsi="Times New Roman"/>
                <w:i/>
                <w:color w:val="222222"/>
                <w:sz w:val="18"/>
                <w:szCs w:val="18"/>
                <w:highlight w:val="white"/>
              </w:rPr>
              <w:t>International Journal of Disaster Risk Reduction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color w:val="222222"/>
                <w:sz w:val="18"/>
                <w:szCs w:val="18"/>
                <w:highlight w:val="white"/>
              </w:rPr>
              <w:t>86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>, 103549.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 xml:space="preserve">doi: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222222"/>
                  <w:sz w:val="18"/>
                  <w:szCs w:val="18"/>
                  <w:highlight w:val="white"/>
                </w:rPr>
                <w:t>0.1016/j.ijdrr.2023.103549</w:t>
              </w:r>
            </w:hyperlink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(M21)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color w:val="222222"/>
                <w:sz w:val="18"/>
                <w:szCs w:val="18"/>
                <w:highlight w:val="white"/>
              </w:rPr>
            </w:pPr>
            <w:r>
              <w:rPr>
                <w:rFonts w:eastAsia="Times" w:cs="Times" w:ascii="Times" w:hAnsi="Times"/>
                <w:color w:val="222222"/>
                <w:sz w:val="18"/>
                <w:szCs w:val="18"/>
                <w:highlight w:val="white"/>
              </w:rPr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left="0" w:right="-108" w:hanging="2"/>
              <w:jc w:val="both"/>
              <w:rPr>
                <w:rFonts w:ascii="Times New Roman" w:hAnsi="Times New Roman" w:eastAsia="Times New Roman" w:cs="Times New Roman"/>
                <w:color w:val="222222"/>
                <w:sz w:val="18"/>
                <w:szCs w:val="1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18"/>
                <w:szCs w:val="18"/>
                <w:highlight w:val="white"/>
              </w:rPr>
              <w:t>Kovačić, S.,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 xml:space="preserve"> Jovanović, T., Vujičić, M. D., Morrison, A. M., Kennell, J. (2022). What shapes activity preferences? The role of tourist personality, destination personality and destination image: evidence from Serbia. </w:t>
            </w:r>
            <w:r>
              <w:rPr>
                <w:rFonts w:eastAsia="Times New Roman" w:cs="Times New Roman" w:ascii="Times New Roman" w:hAnsi="Times New Roman"/>
                <w:i/>
                <w:color w:val="222222"/>
                <w:sz w:val="18"/>
                <w:szCs w:val="18"/>
                <w:highlight w:val="white"/>
              </w:rPr>
              <w:t>Sustainability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highlight w:val="white"/>
              </w:rPr>
              <w:t>, 14(3), 1803. doi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</w:rPr>
              <w:t>10.3390/su14031803 (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2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color w:val="222222"/>
                <w:sz w:val="18"/>
                <w:szCs w:val="18"/>
                <w:highlight w:val="white"/>
              </w:rPr>
            </w:pPr>
            <w:r>
              <w:rPr>
                <w:rFonts w:eastAsia="Times" w:cs="Times" w:ascii="Times" w:hAnsi="Times"/>
                <w:color w:val="222222"/>
                <w:sz w:val="18"/>
                <w:szCs w:val="18"/>
                <w:highlight w:val="white"/>
              </w:rPr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left="0" w:right="-108" w:hanging="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Kovačić, S.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Jovanović, T., Dinić, B. M. (2020). Development and validation of a new measure of travel destination personality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Psihologija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53(1), 65-85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DOI:10.2298/PSI190423016K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(M23)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Kovačić, S.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Mărgărint, M. C., Ionce, R., Miljković, Đ. (2020). What are the Factors affecting Tourist Behavior based on the Perception of Risk? Romanian and Serbian Tourists’ Perspective in the Aftermath of the recent Floods and Wildfires in Greece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Sustainabilit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12(16), 6310. doi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.3390/su12166310 (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2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Vujičić M.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Kovačić S.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Jovanović T. (2019). Proces donošenja odluka u turizmu (monografija). Departman za geografiju, turizam i hotelijerstvo, Prirodno-matematički fakultet, Univerzitet u Novom Sadu. ISBN:978-86-7031-520-4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M40)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Kovačić, S.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Jovanović, T., Miljković, Ð., Lukić, T., Marković, S. B., Vasiljević, Ð. A., ... &amp; Ivkov, M. (2019). Are Serbian tourists worried? The effect of psychological factors on tourists’ behavior based on the perceived risk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Open Geoscience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11(1), 273-287. doi:10.1515/geo-2019-0022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M23)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Jovanović, T.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Božić, S.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Bodroža, B., Stankov, U. (2019). Influence of users’ psychosocial traits on Facebook travel–related behavior patterns. 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Journal of Vacation Marketin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 25(2), 252-263. doi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.1177/1356766718771420 (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2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white"/>
              </w:rPr>
              <w:t>Božić S.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white"/>
              </w:rPr>
              <w:t xml:space="preserve"> Jovanović T., Tomić N., Vasiljević Đ.A. (2017). An analytical scale for domestic tourism motivation and constraints at multi-attraction destinations: The case study of Serbia's Lower and Middle Danube region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Tourism Management Perspective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23, 97-111. doi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.1016/j.tmp.2017.05.002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M22)</w:t>
            </w:r>
          </w:p>
        </w:tc>
      </w:tr>
      <w:tr>
        <w:trPr>
          <w:trHeight w:val="68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b/>
                <w:sz w:val="18"/>
                <w:szCs w:val="18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68" w:hRule="atLeast"/>
        </w:trPr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Укупан број цитата</w:t>
            </w:r>
          </w:p>
        </w:tc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89 (Scopus), 1325 (Google scholar)</w:t>
            </w:r>
          </w:p>
        </w:tc>
      </w:tr>
      <w:tr>
        <w:trPr>
          <w:trHeight w:val="68" w:hRule="atLeast"/>
        </w:trPr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Укупан број радова са SCI (SSCI) листе</w:t>
            </w:r>
          </w:p>
        </w:tc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4</w:t>
            </w:r>
          </w:p>
        </w:tc>
      </w:tr>
      <w:tr>
        <w:trPr>
          <w:trHeight w:val="68" w:hRule="atLeast"/>
        </w:trPr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Тренутно учешће на пројектима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Домаћи: 3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Међународни: 2</w:t>
            </w:r>
          </w:p>
        </w:tc>
      </w:tr>
      <w:tr>
        <w:trPr>
          <w:trHeight w:val="68" w:hRule="atLeast"/>
        </w:trPr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Усавршавања</w:t>
            </w:r>
          </w:p>
        </w:tc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размус размена - Alcala University (Spain), Catholic University of Lille (France), Y school Troyes (France), Volga Region State Academy of Physical Culture, Sport and Tourism in Kazan, Russian Federation. Обука за квалитативне методе података - Radboud University Nijmegen, Netherlands</w:t>
            </w:r>
          </w:p>
        </w:tc>
      </w:tr>
      <w:tr>
        <w:trPr>
          <w:trHeight w:val="183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Други подаци које сматрате релевантним - Члан уредништва часописа Туризам; рецензент бројних радова у домаћим и међународним часописима.</w:t>
            </w:r>
          </w:p>
        </w:tc>
      </w:tr>
    </w:tbl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 Verdana">
    <w:charset w:val="00"/>
    <w:family w:val="roman"/>
    <w:pitch w:val="default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A1">
    <w:name w:val="A1"/>
    <w:qFormat/>
    <w:rPr>
      <w:color w:val="000000"/>
      <w:w w:val="100"/>
      <w:position w:val="0"/>
      <w:sz w:val="40"/>
      <w:sz w:val="40"/>
      <w:szCs w:val="40"/>
      <w:vertAlign w:val="baseline"/>
      <w:em w:val="none"/>
    </w:rPr>
  </w:style>
  <w:style w:type="character" w:styleId="Anchortext">
    <w:name w:val="anchor-text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C Verdana" w:hAnsi="C Verdana" w:eastAsia="Times New Roman" w:cs="C Verdana"/>
      <w:color w:val="000000"/>
      <w:sz w:val="24"/>
      <w:szCs w:val="24"/>
      <w:vertAlign w:val="subscript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ijdrr.2023.1035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09:51:00Z</dcterms:created>
  <dc:creator>Dubravka</dc:creator>
  <dc:description/>
  <cp:keywords/>
  <dc:language>en-US</dc:language>
  <cp:lastModifiedBy>Marija</cp:lastModifiedBy>
  <dcterms:modified xsi:type="dcterms:W3CDTF">2023-11-07T00:21:00Z</dcterms:modified>
  <cp:revision>3</cp:revision>
  <dc:subject/>
  <dc:title/>
</cp:coreProperties>
</file>