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54ac0eb;Mail;7BEEB4AD-B142-475F-9FD3-03C187D5CEB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