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360"/>
        <w:gridCol w:w="1149"/>
        <w:gridCol w:w="970"/>
        <w:gridCol w:w="671"/>
        <w:gridCol w:w="228"/>
        <w:gridCol w:w="132"/>
        <w:gridCol w:w="1093"/>
        <w:gridCol w:w="167"/>
        <w:gridCol w:w="278"/>
        <w:gridCol w:w="1382"/>
        <w:gridCol w:w="950"/>
        <w:gridCol w:w="1170"/>
      </w:tblGrid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ња Карановић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ент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родно-математички факулте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д 2012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пуним радним временом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 ИБ03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мија и морфологија биља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МА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,И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004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логија биља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48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таничка микротехн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пл. биoлoг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лог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М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58-МБ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е адаптације биљ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/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Е01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атомија економски значајних биљака,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/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rić L., Magazin N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eserović Z., Milić B., Ognjanov V., Luković J. (2022)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natomical characteristic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Prunus domestic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vascular tissue and their implications for selection programmes, Zemdirbyste-Agricultu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, 109 (1): 6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70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Zorić L., Zlatković B., Boža P., Luković J. (2016): Carpological and receptacular morpho-anatomical character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ittrich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mbar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lic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ecies (Compositae, Inuleae): Taxonomic implications. Flora 219: 48-61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rić L., Mikić A., Antanasović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Ćupina B., Luković J. (2015): Stem anatomy of annual legume intercropping components: white lupi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Lupinus albu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.), narbonne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ia narbon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.) and commo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ia sat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.) vetches. Agricultural and Food Science 24: 13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ković J., Zorić L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Anačkov G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ža P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(2015)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axonomic status of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st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Galatel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d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Tripoliu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Asteraceae) in view of anatomical and micromorphological evidence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Nordic Journal of Botan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(4): 484–497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v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rkulov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j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jev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or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kol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ri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v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(2012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ntitative Assessment of Effects of Cadmium on the Histological Structure of Poplar and Willow Leaves. Water Air &amp; Soil Pollution 223: 2979-2993.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: 1</w:t>
            </w:r>
          </w:p>
        </w:tc>
      </w:tr>
      <w:tr>
        <w:trPr>
          <w:trHeight w:val="28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n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ун 20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oдин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нивeрзитeт Сaхaрoв у Mинску, Бeлoрусиja (</w:t>
            </w:r>
            <w:r>
              <w:rPr>
                <w:rStyle w:val="Hascaption"/>
                <w:rFonts w:cs="Times New Roman" w:ascii="Times New Roman" w:hAnsi="Times New Roman"/>
                <w:sz w:val="20"/>
                <w:szCs w:val="20"/>
              </w:rPr>
              <w:t xml:space="preserve">International Sakharov Environmental University, </w:t>
            </w:r>
            <w:r>
              <w:rPr>
                <w:rStyle w:val="Fn"/>
                <w:rFonts w:cs="Times New Roman" w:ascii="Times New Roman" w:hAnsi="Times New Roman"/>
                <w:sz w:val="20"/>
                <w:szCs w:val="20"/>
              </w:rPr>
              <w:t>Republic of  Belarus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прил 2017. гoдинe –“Plant and geometric morphometrics”. Centre for knowledge transfer and innovation, Faculty of Biology, Univerity of Belgrade. Belgrade, Serbia.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руги подаци које сматрате релевантним: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џ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б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Луковић Ј., Зорић Л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арановић Д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ја биљака (у припреми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ascaption">
    <w:name w:val="hascaption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34:00Z</dcterms:created>
  <dc:creator>Mihajla Djan</dc:creator>
  <dc:description/>
  <cp:keywords/>
  <dc:language>en-US</dc:language>
  <cp:lastModifiedBy>SK</cp:lastModifiedBy>
  <dcterms:modified xsi:type="dcterms:W3CDTF">2023-11-03T08:40:00Z</dcterms:modified>
  <cp:revision>28</cp:revision>
  <dc:subject/>
  <dc:title/>
</cp:coreProperties>
</file>