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50"/>
        <w:gridCol w:w="158"/>
        <w:gridCol w:w="292"/>
        <w:gridCol w:w="558"/>
        <w:gridCol w:w="1688"/>
        <w:gridCol w:w="245"/>
        <w:gridCol w:w="749"/>
        <w:gridCol w:w="884"/>
        <w:gridCol w:w="147"/>
        <w:gridCol w:w="351"/>
        <w:gridCol w:w="1228"/>
        <w:gridCol w:w="1170"/>
        <w:gridCol w:w="1170"/>
      </w:tblGrid>
      <w:tr>
        <w:trPr>
          <w:trHeight w:val="23" w:hRule="atLeast"/>
        </w:trPr>
        <w:tc>
          <w:tcPr>
            <w:tcW w:w="4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Име и презиме </w:t>
            </w:r>
          </w:p>
        </w:tc>
        <w:tc>
          <w:tcPr>
            <w:tcW w:w="5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Јадранка Луковић</w:t>
            </w:r>
          </w:p>
        </w:tc>
      </w:tr>
      <w:tr>
        <w:trPr>
          <w:trHeight w:val="23" w:hRule="atLeast"/>
        </w:trPr>
        <w:tc>
          <w:tcPr>
            <w:tcW w:w="4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5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овни професор</w:t>
            </w:r>
          </w:p>
        </w:tc>
      </w:tr>
      <w:tr>
        <w:trPr>
          <w:trHeight w:val="23" w:hRule="atLeast"/>
        </w:trPr>
        <w:tc>
          <w:tcPr>
            <w:tcW w:w="4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Назив институције у  којој наставник ради са 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ли не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адним временом и од када</w:t>
            </w:r>
          </w:p>
        </w:tc>
        <w:tc>
          <w:tcPr>
            <w:tcW w:w="5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родно-математички факултет Нови Сад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д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9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са пуним радним временом.</w:t>
            </w:r>
          </w:p>
        </w:tc>
      </w:tr>
      <w:tr>
        <w:trPr>
          <w:trHeight w:val="23" w:hRule="atLeast"/>
        </w:trPr>
        <w:tc>
          <w:tcPr>
            <w:tcW w:w="4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5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отаника</w:t>
            </w:r>
          </w:p>
        </w:tc>
      </w:tr>
      <w:tr>
        <w:trPr>
          <w:trHeight w:val="23" w:hRule="atLeast"/>
        </w:trPr>
        <w:tc>
          <w:tcPr>
            <w:tcW w:w="10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а или уметничка 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ласт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а научна, уметничка или стручна област</w:t>
            </w:r>
          </w:p>
        </w:tc>
      </w:tr>
      <w:tr>
        <w:trPr>
          <w:trHeight w:val="287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01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l-SI"/>
              </w:rPr>
              <w:t>.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родно-математички факултет, УНС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ологиј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отаника</w:t>
            </w:r>
          </w:p>
        </w:tc>
      </w:tr>
      <w:tr>
        <w:trPr>
          <w:trHeight w:val="237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0.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родно-математички факултет, УНС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иологиј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отаника</w:t>
            </w:r>
          </w:p>
        </w:tc>
      </w:tr>
      <w:tr>
        <w:trPr>
          <w:trHeight w:val="513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994.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љопривредни факултет, УНС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нетика са оплемењивањем биљака</w:t>
            </w:r>
          </w:p>
        </w:tc>
      </w:tr>
      <w:tr>
        <w:trPr>
          <w:trHeight w:val="239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989.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иродно-математички факултет, УНС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иологиј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нетика</w:t>
            </w:r>
          </w:p>
        </w:tc>
      </w:tr>
      <w:tr>
        <w:trPr>
          <w:trHeight w:val="427" w:hRule="atLeast"/>
        </w:trPr>
        <w:tc>
          <w:tcPr>
            <w:tcW w:w="10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Списак предмета за које је наставник акредитова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а предмета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зив предмет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    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ставе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ив студијског програм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рста студија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005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натомија и м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l-SI"/>
              </w:rPr>
              <w:t>орфологија биљака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. биоло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Б04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натомија и м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l-SI"/>
              </w:rPr>
              <w:t>орфологија биљака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тер проф. биологиј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АС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Б37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Примењена анатомија биљак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CS"/>
              </w:rPr>
              <w:t>1/2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 /Вежбе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. биолог, Мастер проф. биологиј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, ИАС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Структурне адаптације биљака 1/3 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 /Вежбе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тер проф. биологије, Мастер еколо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БЕ01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натомија економски значајних биљак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1/3 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 /Вежбе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тер биолог, Мастер проф. биологије, Мастер еколо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288" w:hRule="atLeast"/>
        </w:trPr>
        <w:tc>
          <w:tcPr>
            <w:tcW w:w="10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99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/>
              </w:rPr>
              <w:t>Obradov D., Anačkov G.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r-HR"/>
              </w:rPr>
              <w:t xml:space="preserve"> Luković J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hr-HR"/>
              </w:rPr>
              <w:t xml:space="preserve">. (2022)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mparative leaf blade anatomical analysis of the annual Polygonum L. s. str. taxa from the Balkan Peninsula and the Pannonian Plain. Flora 295, 152132.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ndey A.K., Zorić L., Sun T., Karanović D., Fang P., Borišev, M., Wu X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uković J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Xu P. (2022): The Anatomical Basis of Heavy Metal Responses in Legumes and Their Impact on Plant-Rhizosphere Interactions. Plants, 11, 2554.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lić D., Bubanja N., Ninkov J., Milić S., Vasin J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uković J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021)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hytoremediation potential of the naturall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curring wetland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species in protected Long Beach in Ulcinj, Montenegro. Science of Total Environment, 79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48995.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rkić Ilić Z., Pajević S., Borišev M.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Luković J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2020): Assessment of phytostabilization potential of two Salix L. clones  based on the effects of heavy metals on the root anatomical traits. Environmental Science and Pollution Research. 27 (23): 2936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383.</w:t>
            </w:r>
          </w:p>
        </w:tc>
      </w:tr>
      <w:tr>
        <w:trPr>
          <w:trHeight w:val="4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ocković, Ј., Rajčević, N., Terzić, S., Zorić, L., Jocković, M., Miladinović D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uković, J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020): Pericarp features of wild perennial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Helianthus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L. 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ecies as a potential source for improvement of technical and technological properties of cultivated sunflower.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Industrial Crops and Products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Volume 144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112030</w:t>
            </w:r>
          </w:p>
        </w:tc>
      </w:tr>
      <w:tr>
        <w:trPr>
          <w:trHeight w:val="180" w:hRule="atLeast"/>
        </w:trPr>
        <w:tc>
          <w:tcPr>
            <w:tcW w:w="10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25" w:hRule="atLeast"/>
        </w:trPr>
        <w:tc>
          <w:tcPr>
            <w:tcW w:w="4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5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</w:t>
            </w:r>
          </w:p>
        </w:tc>
      </w:tr>
      <w:tr>
        <w:trPr>
          <w:trHeight w:val="271" w:hRule="atLeast"/>
        </w:trPr>
        <w:tc>
          <w:tcPr>
            <w:tcW w:w="4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радова са SCI (SSCI) листе</w:t>
            </w:r>
          </w:p>
        </w:tc>
        <w:tc>
          <w:tcPr>
            <w:tcW w:w="5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</w:tr>
      <w:tr>
        <w:trPr>
          <w:trHeight w:val="278" w:hRule="atLeast"/>
        </w:trPr>
        <w:tc>
          <w:tcPr>
            <w:tcW w:w="4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маћи     2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8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Чешка, Академија наука у Прагу, Институт за физиологију, 1997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ранцуска, Универзитет Софиа Антиполис у Ници, април 2009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ajлaнд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 Унивeрзитe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ц Сoнгклa, Хaт Yaи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eђуунивeрзитeтскa сaрaдњa, 2012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eлoрусиja, Meђунaрoдни Држaвни Eкoлoшки Унивeрзитeт A. Д. Сaхaрoв, Mинск, Meђуунивeрзитeтскa сaрaдњa, 2017.</w:t>
            </w:r>
          </w:p>
        </w:tc>
      </w:tr>
      <w:tr>
        <w:trPr>
          <w:trHeight w:val="427" w:hRule="atLeast"/>
        </w:trPr>
        <w:tc>
          <w:tcPr>
            <w:tcW w:w="10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руги подаци које сматрате релевантни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џбениц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уковић Ј., Зорић Л, Карановић Д. Морфологија биљака (у припреми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Зoрић 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l-SI"/>
              </w:rPr>
              <w:t>Лукoвић J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l-SI"/>
              </w:rPr>
              <w:t xml:space="preserve"> (2018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снoви б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oтaничкe микрoтeхникe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ПМФ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Универзитет у Новом Сад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Практику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l-SI"/>
              </w:rPr>
              <w:t>Лукoвић J.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, Зoрић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.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 (2013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Moрфoлoгиja биљaкa – прaктику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, ПМФ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Н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 Verdan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rPr>
      <w:strike w:val="false"/>
      <w:dstrike w:val="false"/>
      <w:color w:val="3550CA"/>
      <w:u w:val="none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ciencedirect.com/science/journal/09266690/144/supp/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0:38:00Z</dcterms:created>
  <dc:creator>Mihajla Djan</dc:creator>
  <dc:description/>
  <cp:keywords/>
  <dc:language>en-US</dc:language>
  <cp:lastModifiedBy>SK</cp:lastModifiedBy>
  <dcterms:modified xsi:type="dcterms:W3CDTF">2023-11-03T09:00:00Z</dcterms:modified>
  <cp:revision>6</cp:revision>
  <dc:subject/>
  <dc:title/>
</cp:coreProperties>
</file>