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916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ирјана Сегединац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.10.1975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3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82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азвој основних хемијских концепат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Историја природних наук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вођење у делатност наставник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сториј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дактик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пецијални хемијски експерименти у настав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rin, T., Milenković, D., Segedinac, M., Horvat, S. (2017). Systerms thinking in chemistry classroom: the influence of systemic synthesis questions on its development and assessment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Thinking Skills and Creativi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23</w:t>
            </w:r>
            <w:r>
              <w:rPr>
                <w:sz w:val="16"/>
              </w:rPr>
              <w:t xml:space="preserve">, 175–187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Hrin, T., Segedinac, M., Horvat, S. (2016). Development of a three-tier test as a valid diagnostic tool for identification of misconceptions related to carbohydrat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3</w:t>
            </w:r>
            <w:r>
              <w:rPr>
                <w:sz w:val="16"/>
              </w:rPr>
              <w:t xml:space="preserve">(9), 1514–1520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Horvat, S. (2016). The impact of instructional strategy based on the triplet model of content representation on elimination of students’ misconceptions regarding inorganic reac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6), 717–728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, Horvat, S. (2016). Enhancement and assessment of students’ systems thinking skills by application of systemic synthesis questions in the organic chemistry course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12), 1455–1471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orvat, S., Segedinac, M., Milenković, D., Hrin, T. (2016). Development of procedure for the assessment of cognitive complexity of stoichiometric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Macedonian Journal of Chemistry and Chemical Engineering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35</w:t>
            </w:r>
            <w:r>
              <w:rPr>
                <w:sz w:val="16"/>
              </w:rPr>
              <w:t xml:space="preserve">(2), 275–284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Fahmy, A.F., Segedinac, M., Milenković, D. (2016). Systemic synthesis questions [SSynQs] as tools to help students to build their cognitive structures in a systemic manner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Research in Science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46</w:t>
            </w:r>
            <w:r>
              <w:rPr>
                <w:sz w:val="16"/>
              </w:rPr>
              <w:t xml:space="preserve">(4), 525–54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 (2016). The effect of systemic synthesis questions [SSynQs] on students’ performance and meaningful learning in secondary organic chemistry teaching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International Journal of Science and Mathematics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4</w:t>
            </w:r>
            <w:r>
              <w:rPr>
                <w:sz w:val="16"/>
              </w:rPr>
              <w:t xml:space="preserve">(5), 805–824.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Gajić, G. (2015). Evaluation of context-level effect on students’ performance and perceived cognitive load in chemistry problem-solving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7</w:t>
            </w:r>
            <w:r>
              <w:rPr>
                <w:sz w:val="16"/>
              </w:rPr>
              <w:t xml:space="preserve">(4), 959–982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 (2014).</w:t>
            </w:r>
            <w:r>
              <w:rPr>
                <w:sz w:val="16"/>
                <w:lang w:val="sr-RS"/>
              </w:rPr>
              <w:t xml:space="preserve"> Increasing high school students’ performance and reducing cognitive load through an instructional strategy based on the interaction of multiple levels of knowledge representation.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1</w:t>
            </w:r>
            <w:r>
              <w:rPr>
                <w:sz w:val="16"/>
              </w:rPr>
              <w:t xml:space="preserve">(9), 1409–141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gedinac, M., Segedinac, M., Konjović, Z., Savić, G. (2011). A formal approach to organization of educational objectiv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Psihologija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44</w:t>
            </w:r>
            <w:r>
              <w:rPr>
                <w:sz w:val="16"/>
              </w:rPr>
              <w:t>(4), 307–323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0:00Z</dcterms:created>
  <dc:creator>Slavica Spasić</dc:creator>
  <dc:description/>
  <cp:keywords/>
  <dc:language>en-US</dc:language>
  <cp:lastModifiedBy>tanja</cp:lastModifiedBy>
  <dcterms:modified xsi:type="dcterms:W3CDTF">2017-09-13T08:41:00Z</dcterms:modified>
  <cp:revision>7</cp:revision>
  <dc:subject/>
  <dc:title/>
</cp:coreProperties>
</file>