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916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Душица Миленков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1.2.2012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етодика наставе хемије </w:t>
            </w:r>
            <w:r>
              <w:rPr>
                <w:lang w:val="en-US"/>
              </w:rPr>
              <w:t>I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сновне, интегрисане двопредмет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Школска пракса </w:t>
            </w:r>
            <w:r>
              <w:rPr>
                <w:lang w:val="en-US"/>
              </w:rPr>
              <w:t>II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Школски огледи у настави хемиј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, интегрисане двопредметне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Segedinac, M., Horvat, S. (2017). Systerms thinking in chemistry classroom: the influence of systemic synthesis questions on its development and assessment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Thinking Skills and Creativi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23</w:t>
            </w:r>
            <w:r>
              <w:rPr>
                <w:sz w:val="16"/>
              </w:rPr>
              <w:t xml:space="preserve">, 175–187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Hrin, T., Segedinac, M., Horvat, S. (2016). Development of a three-tier test as a valid diagnostic tool for identification of misconceptions related to carbohydrate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rnal of Chemical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93</w:t>
            </w:r>
            <w:r>
              <w:rPr>
                <w:sz w:val="16"/>
              </w:rPr>
              <w:t xml:space="preserve">(9), 1514–1520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Horvat, S. (2016). The impact of instructional strategy based on the triplet model of content representation on elimination of students’ misconceptions regarding inorganic reaction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Journal of the Serbian Chemical Socie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81</w:t>
            </w:r>
            <w:r>
              <w:rPr>
                <w:sz w:val="16"/>
              </w:rPr>
              <w:t xml:space="preserve">(6), 717–728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Segedinac, M., Horvat, S. (2016). Enhancement and assessment of students’ systems thinking skills by application of systemic synthesis questions in the organic chemistry course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Journal of the Serbian Chemical Society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81</w:t>
            </w:r>
            <w:r>
              <w:rPr>
                <w:sz w:val="16"/>
              </w:rPr>
              <w:t xml:space="preserve">(12), 1455–1471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orvat, S., Segedinac, M., Milenković, D., Hrin, T. (2016). Development of procedure for the assessment of cognitive complexity of stoichiometric task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Macedonian Journal of Chemistry and Chemical Engineering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35</w:t>
            </w:r>
            <w:r>
              <w:rPr>
                <w:sz w:val="16"/>
              </w:rPr>
              <w:t xml:space="preserve">(2), 275–284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Fahmy, A.F., Segedinac, M., Milenković, D. (2016). Systemic synthesis questions [SSynQs] as tools to help students to build their cognitive structures in a systemic manner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Research in Science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46</w:t>
            </w:r>
            <w:r>
              <w:rPr>
                <w:sz w:val="16"/>
              </w:rPr>
              <w:t xml:space="preserve">(4), 525–546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rin, T., Milenković, D., Segedinac, M. (2016). The effect of systemic synthesis questions [SSynQs] on students’ performance and meaningful learning in secondary organic chemistry teaching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International Journal of Science and Mathematics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14</w:t>
            </w:r>
            <w:r>
              <w:rPr>
                <w:sz w:val="16"/>
              </w:rPr>
              <w:t xml:space="preserve">(5), 805–824.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Gajić, G. (2015). Evaluation of context-level effect on students’ performance and perceived cognitive load in chemistry problem-solving task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Croatian Journal of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17</w:t>
            </w:r>
            <w:r>
              <w:rPr>
                <w:sz w:val="16"/>
              </w:rPr>
              <w:t xml:space="preserve">(4), 959–982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 (2014).</w:t>
            </w:r>
            <w:r>
              <w:rPr>
                <w:sz w:val="16"/>
                <w:lang w:val="sr-RS"/>
              </w:rPr>
              <w:t xml:space="preserve"> Increasing high school students’ performance and reducing cognitive load through an instructional strategy based on the interaction of multiple levels of knowledge representation.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Journal of Chemical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91</w:t>
            </w:r>
            <w:r>
              <w:rPr>
                <w:sz w:val="16"/>
              </w:rPr>
              <w:t xml:space="preserve">(9), 1409–1416. 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lenković, D., Segedinac, M., Hrin, T., Cvjetićanin, S. (2014). Cognitive load in different levels of chemistry representations</w:t>
            </w:r>
            <w:r>
              <w:rPr>
                <w:sz w:val="16"/>
                <w:lang w:val="sr-RS"/>
              </w:rPr>
              <w:t xml:space="preserve">. </w:t>
            </w:r>
            <w:r>
              <w:rPr>
                <w:i/>
                <w:sz w:val="16"/>
              </w:rPr>
              <w:t>Croatian Journal of Education</w:t>
            </w:r>
            <w:r>
              <w:rPr>
                <w:sz w:val="16"/>
              </w:rPr>
              <w:t xml:space="preserve">, </w:t>
            </w:r>
            <w:r>
              <w:rPr>
                <w:i/>
                <w:sz w:val="16"/>
              </w:rPr>
              <w:t>16</w:t>
            </w:r>
            <w:r>
              <w:rPr>
                <w:sz w:val="16"/>
              </w:rPr>
              <w:t>(3), 699–722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–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10:00Z</dcterms:created>
  <dc:creator>Slavica Spasić</dc:creator>
  <dc:description/>
  <cp:keywords/>
  <dc:language>en-US</dc:language>
  <cp:lastModifiedBy>tanja</cp:lastModifiedBy>
  <dcterms:modified xsi:type="dcterms:W3CDTF">2017-09-13T08:31:00Z</dcterms:modified>
  <cp:revision>6</cp:revision>
  <dc:subject/>
  <dc:title/>
</cp:coreProperties>
</file>