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1429"/>
        <w:gridCol w:w="851"/>
        <w:gridCol w:w="595"/>
        <w:gridCol w:w="322"/>
        <w:gridCol w:w="322"/>
        <w:gridCol w:w="1440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Љиљана Војиновић Јеш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RS"/>
              </w:rPr>
              <w:t xml:space="preserve">Универзитет у Новом Саду, </w:t>
            </w:r>
            <w:r>
              <w:rPr>
                <w:lang w:val="sr-CS"/>
              </w:rPr>
              <w:t>Природно-математички факултет, 10.03.1997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/>
            </w:pPr>
            <w:r>
              <w:rPr>
                <w:lang w:val="sr-CS"/>
              </w:rPr>
              <w:t>200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пшт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Практикум из неорганске хемије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Координацион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Неорганска хемија</w:t>
            </w:r>
            <w:r>
              <w:rPr>
                <w:lang w:val="sr-Latn-RS"/>
              </w:rPr>
              <w:t xml:space="preserve"> I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V. M. Leovac, M. M. Lalović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V. I. Češljević, LJ. S. Jovanović, M. V. Rodić, V. Divjaković, “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rt 58. Synthesis, spectral and structural characterization of dioxoyanadium(V) complexes with salicylaldehyde thiosemicarbazone”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J. Serb. Chem. Soc.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) 865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l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ojino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ovan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ova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Č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e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vjak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ć,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ynthesi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racteriz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yst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c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qu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amid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p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x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idoxylide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org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c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388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2) 15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M. G. Jelić, N. Boukos, M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M. Lalović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. Ž. Romčević, V. M. Leovac, B. B. Hadžić, S. S. Baloš, LJ. S. Jovanović, M. P. Slankamenac, M. B. Živanov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Synthesis, structure and photoluminescence properties of copper(II) and cobalt(III) complexes with pyridoxal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Op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Mat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2728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LJ. S. Vojinović-Ješ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 M. M. Radanović, M. V. Rodić, LJ. S. Jovanović, V. I. Češljević, M. D. Joksović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 xml:space="preserve"> “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Syntheses, structures and spectral characterization of copper(II) and dioxidovanadium(V) complexes with salicylidene-aminoguanidin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lyhedr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4) 90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J. S. Jovanović, V. M. Leovac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M. M. Radanovi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B. Hollo, K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Mészáros Szécsény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 A. Ivk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 63. Syntheses, structures and physicochemical characterization of the first chromium(III) complexes with pyridoxal semi- and thiosemicarbazon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5) 19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M. V. Rodić, V. M. Leovac, Lj. S. Jovanović, V. Spasojević, M. D. Joksović, T. Stanojković, I. Z. Matić, </w:t>
            </w: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sz w:val="16"/>
                <w:szCs w:val="16"/>
              </w:rPr>
              <w:t xml:space="preserve">, V. Marković, “Synthesis, characterization, cytotoxicity and antiangiogenic activity of copper(II) complexes with 1-adamantoyl hydrazone bearing pyridine rings”, </w:t>
            </w:r>
            <w:r>
              <w:rPr>
                <w:i/>
                <w:sz w:val="16"/>
                <w:szCs w:val="16"/>
              </w:rPr>
              <w:t>Eur. J. Med. Chem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115</w:t>
            </w:r>
            <w:r>
              <w:rPr>
                <w:sz w:val="16"/>
                <w:szCs w:val="16"/>
              </w:rPr>
              <w:t xml:space="preserve"> (2016) 75-8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b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M. M. Radanović, </w:t>
            </w:r>
            <w:r>
              <w:rPr>
                <w:i/>
                <w:color w:val="000000"/>
                <w:sz w:val="16"/>
                <w:szCs w:val="16"/>
                <w:shd w:fill="FFFFFF" w:val="clear"/>
              </w:rPr>
              <w:t>Koordinaciona hemija aminogvanidina i njegovih Šifovih baza</w:t>
            </w:r>
            <w:r>
              <w:rPr>
                <w:color w:val="000000"/>
                <w:sz w:val="16"/>
                <w:szCs w:val="16"/>
                <w:shd w:fill="FFFFFF" w:val="clear"/>
              </w:rPr>
              <w:t>, Prirodno-matematički fakultet, Univerzitet u Novom Sadu, Novi Sad, 2017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: 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Од 2014. године учествује у извођењу припремне наставе за пријемни испит на Департману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proxy.kobson.nb.rs:2048/science/article/pii/S02775387140006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2:00Z</dcterms:created>
  <dc:creator>Slavica Spasić</dc:creator>
  <dc:description/>
  <cp:keywords/>
  <dc:language>en-US</dc:language>
  <cp:lastModifiedBy>tanja</cp:lastModifiedBy>
  <dcterms:modified xsi:type="dcterms:W3CDTF">2017-09-13T08:03:00Z</dcterms:modified>
  <cp:revision>9</cp:revision>
  <dc:subject/>
  <dc:title/>
</cp:coreProperties>
</file>