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851"/>
        <w:gridCol w:w="155"/>
        <w:gridCol w:w="837"/>
        <w:gridCol w:w="1418"/>
        <w:gridCol w:w="431"/>
        <w:gridCol w:w="245"/>
        <w:gridCol w:w="599"/>
        <w:gridCol w:w="993"/>
        <w:gridCol w:w="41"/>
        <w:gridCol w:w="1511"/>
        <w:gridCol w:w="944"/>
        <w:gridCol w:w="846"/>
      </w:tblGrid>
      <w:tr>
        <w:trPr>
          <w:trHeight w:val="427" w:hRule="atLeast"/>
        </w:trPr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на Зорић</w:t>
            </w:r>
          </w:p>
        </w:tc>
      </w:tr>
      <w:tr>
        <w:trPr>
          <w:trHeight w:val="427" w:hRule="atLeast"/>
        </w:trPr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институције у  којој наставник ради са пу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 Нови Сад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9., са пуним радним временом.</w:t>
            </w:r>
          </w:p>
        </w:tc>
      </w:tr>
      <w:tr>
        <w:trPr>
          <w:trHeight w:val="427" w:hRule="atLeast"/>
        </w:trPr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45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662" w:hRule="atLeast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48" w:hRule="atLeast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265" w:hRule="atLeast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269" w:hRule="atLeast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145" w:hRule="atLeast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.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329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2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00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l-SI"/>
              </w:rPr>
              <w:t>орфологија биља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п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л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4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отаничка микротехни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п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лог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. биолог, Мастер проф. биологиј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М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3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Примењена анатомија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>1/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. биолог, Мастер проф. биологиј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Структурне адаптације биљака 1/3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. биологије, Мастер екол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Е0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томија економски значајних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1/3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, Мастер проф. биологије, Мастер екол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08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ndey A.K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rić L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un T., Karanović D., Fang P., Borišev, M., Wu X, Luković J., Xu P. (2022): The Anatomical Basis of Heavy Metal Responses in Legumes and Their Impact on Plant-Rhizosphere Interactions. Plants, 11, 2554.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ric, L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gazin, N., Karanovic, D., Keserovic, Z., Milic, B., Ognjanov, V., Lukovic, J. (2022): Anatomical characteristic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unus domesti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scular tissue and their implications for selection programmes. Zemdirbyste-Agriculture 109 (1): 63-70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anovic,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ric, L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latkovic, B., Lukovic, J. (2022): </w:t>
            </w:r>
            <w:r>
              <w:rPr>
                <w:rFonts w:cs="Times New Roman" w:ascii="Times New Roman" w:hAnsi="Times New Roman"/>
                <w:color w:val="1C1D1E"/>
                <w:sz w:val="20"/>
                <w:szCs w:val="20"/>
              </w:rPr>
              <w:t xml:space="preserve">Leaf and stem anatomy and micromorphology of four Inuleae (Compositae) genera, with notes on their taxonomi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ifican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rdic Journal of Botany </w:t>
            </w:r>
            <w:r>
              <w:rPr>
                <w:rFonts w:cs="Times New Roman" w:ascii="Times New Roman" w:hAnsi="Times New Roman"/>
                <w:color w:val="1C1D1E"/>
                <w:sz w:val="20"/>
                <w:szCs w:val="20"/>
                <w:shd w:fill="FFFFFF" w:val="clear"/>
              </w:rPr>
              <w:t>2022: e0356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https://doi.org/10.1111/njb.03566</w:t>
              </w:r>
            </w:hyperlink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pacing w:val="3"/>
                <w:sz w:val="20"/>
                <w:szCs w:val="24"/>
                <w:shd w:fill="FCFCFC" w:val="clear"/>
              </w:rPr>
              <w:t>Zoric L.</w:t>
            </w:r>
            <w:r>
              <w:rPr>
                <w:rFonts w:cs="Times New Roman" w:ascii="Times New Roman" w:hAnsi="Times New Roman"/>
                <w:color w:val="333333"/>
                <w:spacing w:val="3"/>
                <w:sz w:val="20"/>
                <w:szCs w:val="24"/>
                <w:shd w:fill="FCFCFC" w:val="clear"/>
              </w:rPr>
              <w:t xml:space="preserve">, Milic D., Karanovic D., Lukovic J. (2021) Anatomical Adaptations of Halophytes Within the Southern Pannonian Plain Region. In: Grigore MN. (eds) Handbook of Halophytes. Springer, Cham. pp. 963-989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3"/>
                  <w:sz w:val="20"/>
                  <w:szCs w:val="24"/>
                  <w:shd w:fill="FCFCFC" w:val="clear"/>
                </w:rPr>
                <w:t>https://doi.org/10.1007/978-3-030-57635-6_31</w:t>
              </w:r>
            </w:hyperlink>
            <w:r>
              <w:rPr>
                <w:rFonts w:cs="Times New Roman" w:ascii="Times New Roman" w:hAnsi="Times New Roman"/>
                <w:color w:val="333333"/>
                <w:spacing w:val="3"/>
                <w:sz w:val="20"/>
                <w:szCs w:val="24"/>
                <w:shd w:fill="FCFCFC" w:val="clear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cković, Ј., Rajčević, N., Terzić,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rić, L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cković, M., Miladinović D., Luković, J. (2020): Pericarp features of wild perennia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Helianthu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.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cies as a potential source for improvement of technical and technological properties of cultivated sunflower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Industrial Crops and Products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14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112030</w:t>
            </w:r>
          </w:p>
        </w:tc>
      </w:tr>
      <w:tr>
        <w:trPr>
          <w:trHeight w:val="249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</w:tr>
      <w:tr>
        <w:trPr>
          <w:trHeight w:val="273" w:hRule="atLeast"/>
        </w:trPr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8" w:hRule="atLeast"/>
        </w:trPr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>
          <w:trHeight w:val="4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ristotle University of Thessaloniki, School of Biolog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hessalon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reece, 201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Државни Еколошки Универзитет  А. Д. С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инск, Белорусија, 2014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iversity of Illinois at Chicago, The Field Museum of Natural Histo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hicago, SAD, 2000</w:t>
            </w:r>
          </w:p>
        </w:tc>
      </w:tr>
      <w:tr>
        <w:trPr>
          <w:trHeight w:val="427" w:hRule="atLeast"/>
        </w:trPr>
        <w:tc>
          <w:tcPr>
            <w:tcW w:w="9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џб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овић Ј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рић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рановић Д. Морфологија биљака (у припре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>Зoрић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, Лукoвић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(20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снoви б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oтaничкe микрoтeхник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Универзитет у Нов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актику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Лукoвић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 xml:space="preserve">Зoрић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(201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Moрфoлoгиja биљaкa – прaктик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УН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550C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11/njb.03566" TargetMode="External"/><Relationship Id="rId3" Type="http://schemas.openxmlformats.org/officeDocument/2006/relationships/hyperlink" Target="https://doi.org/10.1007/978-3-030-57635-6_31" TargetMode="External"/><Relationship Id="rId4" Type="http://schemas.openxmlformats.org/officeDocument/2006/relationships/hyperlink" Target="https://www.sciencedirect.com/science/journal/09266690/144/supp/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39:00Z</dcterms:created>
  <dc:creator>x</dc:creator>
  <dc:description/>
  <dc:language>en-US</dc:language>
  <cp:lastModifiedBy>Admin</cp:lastModifiedBy>
  <dcterms:modified xsi:type="dcterms:W3CDTF">2023-07-14T09:39:00Z</dcterms:modified>
  <cp:revision>2</cp:revision>
  <dc:subject/>
  <dc:title/>
</cp:coreProperties>
</file>