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iCs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1275"/>
        <w:gridCol w:w="594"/>
        <w:gridCol w:w="114"/>
        <w:gridCol w:w="998"/>
        <w:gridCol w:w="562"/>
        <w:gridCol w:w="153"/>
        <w:gridCol w:w="243"/>
        <w:gridCol w:w="1023"/>
        <w:gridCol w:w="372"/>
        <w:gridCol w:w="1376"/>
        <w:gridCol w:w="381"/>
        <w:gridCol w:w="2265"/>
      </w:tblGrid>
      <w:tr>
        <w:trPr>
          <w:trHeight w:val="293" w:hRule="atLeast"/>
        </w:trPr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ња Карановић</w:t>
            </w:r>
          </w:p>
        </w:tc>
      </w:tr>
      <w:tr>
        <w:trPr>
          <w:trHeight w:val="285" w:hRule="atLeast"/>
        </w:trPr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62" w:hRule="atLeast"/>
        </w:trPr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рпдно-математички факултет, Универзитет Нови Сад</w:t>
            </w:r>
          </w:p>
        </w:tc>
      </w:tr>
      <w:tr>
        <w:trPr>
          <w:trHeight w:val="212" w:hRule="atLeast"/>
        </w:trPr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таника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260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9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илогиј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таника</w:t>
            </w:r>
          </w:p>
        </w:tc>
      </w:tr>
      <w:tr>
        <w:trPr>
          <w:trHeight w:val="278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8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илогиј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таника</w:t>
            </w:r>
          </w:p>
        </w:tc>
      </w:tr>
      <w:tr>
        <w:trPr>
          <w:trHeight w:val="126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30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1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илогиј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таника</w:t>
            </w:r>
          </w:p>
        </w:tc>
      </w:tr>
      <w:tr>
        <w:trPr>
          <w:trHeight w:val="257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0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МФ, Нови Са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илогиј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отаника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,3..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а предм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 xml:space="preserve">    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став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, ИБ0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мија и морфологија биљак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жб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Диплoмирaни биoлoг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тер професор биологиј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АС, МА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,ИАС</w:t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Е00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фологија биљак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жб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пломирани еколо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Б48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таничка микротехник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жбе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Диплoмирaни биoлoг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Дипломирани еколог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стер професор биологиј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АС, МАС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orić L., Magazin N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ranović D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Keserović Z., Milić B., Ognjanov V., Luković J. (2022): 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Anatomical characteristics of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Prunus domestica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vascular tissue and their implications for selection programmes, Zemdirbyste-Agricultur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>, 109 (1): 63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>70.</w:t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ranović D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Zorić L., Zlatković B., Boža P., Luković J. (2016): Carpological and receptacular morpho-anatomical characters of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u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ttrich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mbar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ulicar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pecies (Compositae, Inuleae): Taxonomic implications. Flora 219: 48-61.</w:t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orić L., Mikić A., Antanasović S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ranović D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Ćupina B., Luković J. (2015): Stem anatomy of annual legume intercropping components: white lupin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Lupinus alb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.), narbonne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Vicia narbonens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L.) and common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Vicia sa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L.) vetches. Agricultural and Food Science 24: 13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Karanović D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uković J., Zorić L.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Anačkov G.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oža P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(2015)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Taxonomic status of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Aste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Galatell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and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Tripolium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Asteraceae) in view of anatomical and micromorphological evidence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Nordic Journal of Botany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(4): 484–497.</w:t>
            </w:r>
          </w:p>
        </w:tc>
      </w:tr>
      <w:tr>
        <w:trPr>
          <w:trHeight w:val="4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ković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rkulov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j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jević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orić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kolić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ori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š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v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ranović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 xml:space="preserve"> (2012)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antitative Assessment of Effects of Cadmium on the Histological Structure of Poplar and Willow Leaves. Water Air &amp; Soil Pollution 223: 2979-2993.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43" w:hRule="atLeast"/>
        </w:trPr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4</w:t>
            </w:r>
          </w:p>
        </w:tc>
      </w:tr>
      <w:tr>
        <w:trPr>
          <w:trHeight w:val="246" w:hRule="atLeast"/>
        </w:trPr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маћи: 1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ђународни: 1</w:t>
            </w:r>
          </w:p>
        </w:tc>
      </w:tr>
      <w:tr>
        <w:trPr>
          <w:trHeight w:val="427" w:hRule="atLeast"/>
        </w:trPr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Style w:val="Fn"/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Јун 201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oдин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sr-Latn-CS"/>
              </w:rPr>
              <w:t>Унивeрзитeт Сaхaрoв у Mинску, Бeлoрусиja (</w:t>
            </w:r>
            <w:r>
              <w:rPr>
                <w:rStyle w:val="Hascaption"/>
                <w:rFonts w:cs="Times New Roman" w:ascii="Times New Roman" w:hAnsi="Times New Roman"/>
                <w:sz w:val="18"/>
                <w:szCs w:val="18"/>
              </w:rPr>
              <w:t xml:space="preserve">International Sakharov Environmental University, </w:t>
            </w:r>
            <w:r>
              <w:rPr>
                <w:rStyle w:val="Fn"/>
                <w:rFonts w:cs="Times New Roman" w:ascii="Times New Roman" w:hAnsi="Times New Roman"/>
                <w:sz w:val="18"/>
                <w:szCs w:val="18"/>
              </w:rPr>
              <w:t>Republic of  Belarus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прил 2017. гoдинe –“Plant and geometric morphometrics”. Centre for knowledge transfer and innovation, Faculty of Biology, Univerity of Belgrade. Belgrade, Serbia.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1440" w:gutter="0" w:header="0" w:top="7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color w:val="000000"/>
      <w:sz w:val="20"/>
      <w:szCs w:val="20"/>
      <w:lang w:val="sr-RS"/>
    </w:rPr>
  </w:style>
  <w:style w:type="character" w:styleId="Hascaption">
    <w:name w:val="hascaption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8:00Z</dcterms:created>
  <dc:creator>Nebojša Andrić</dc:creator>
  <dc:description/>
  <cp:keywords/>
  <dc:language>en-US</dc:language>
  <cp:lastModifiedBy>Nebojša Andrić</cp:lastModifiedBy>
  <dcterms:modified xsi:type="dcterms:W3CDTF">2023-04-24T12:42:00Z</dcterms:modified>
  <cp:revision>11</cp:revision>
  <dc:subject/>
  <dc:title/>
</cp:coreProperties>
</file>