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73"/>
        <w:gridCol w:w="348"/>
        <w:gridCol w:w="122"/>
        <w:gridCol w:w="994"/>
        <w:gridCol w:w="789"/>
        <w:gridCol w:w="271"/>
        <w:gridCol w:w="112"/>
        <w:gridCol w:w="793"/>
        <w:gridCol w:w="425"/>
        <w:gridCol w:w="173"/>
        <w:gridCol w:w="1270"/>
        <w:gridCol w:w="344"/>
        <w:gridCol w:w="1604"/>
      </w:tblGrid>
      <w:tr>
        <w:trPr>
          <w:trHeight w:val="427" w:hRule="atLeast"/>
        </w:trPr>
        <w:tc>
          <w:tcPr>
            <w:tcW w:w="4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Име и презиме </w:t>
            </w:r>
          </w:p>
        </w:tc>
        <w:tc>
          <w:tcPr>
            <w:tcW w:w="4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 Весна Миланков</w:t>
            </w:r>
          </w:p>
        </w:tc>
      </w:tr>
      <w:tr>
        <w:trPr>
          <w:trHeight w:val="427" w:hRule="atLeast"/>
        </w:trPr>
        <w:tc>
          <w:tcPr>
            <w:tcW w:w="4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Звање</w:t>
            </w:r>
          </w:p>
        </w:tc>
        <w:tc>
          <w:tcPr>
            <w:tcW w:w="4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довна професорица</w:t>
            </w:r>
          </w:p>
        </w:tc>
      </w:tr>
      <w:tr>
        <w:trPr>
          <w:trHeight w:val="427" w:hRule="atLeast"/>
        </w:trPr>
        <w:tc>
          <w:tcPr>
            <w:tcW w:w="4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Назив институције у  којој наставник ради са пуни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или непуни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адним временом и од када</w:t>
            </w:r>
          </w:p>
        </w:tc>
        <w:tc>
          <w:tcPr>
            <w:tcW w:w="4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родно-математички факултет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sr-CS"/>
              </w:rPr>
              <w:t xml:space="preserve">од </w:t>
            </w:r>
            <w:r>
              <w:rPr>
                <w:rFonts w:cs="Times New Roman" w:ascii="Times New Roman" w:hAnsi="Times New Roman"/>
              </w:rPr>
              <w:t xml:space="preserve">1992. </w:t>
            </w:r>
            <w:r>
              <w:rPr>
                <w:rFonts w:cs="Times New Roman" w:ascii="Times New Roman" w:hAnsi="Times New Roman"/>
                <w:lang w:val="sr-CS"/>
              </w:rPr>
              <w:t>год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427" w:hRule="atLeast"/>
        </w:trPr>
        <w:tc>
          <w:tcPr>
            <w:tcW w:w="4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жа научна односно уметничка област</w:t>
            </w:r>
          </w:p>
        </w:tc>
        <w:tc>
          <w:tcPr>
            <w:tcW w:w="4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рганска еволуција</w:t>
            </w:r>
          </w:p>
        </w:tc>
      </w:tr>
      <w:tr>
        <w:trPr>
          <w:trHeight w:val="427" w:hRule="atLeast"/>
        </w:trPr>
        <w:tc>
          <w:tcPr>
            <w:tcW w:w="91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одина 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нституција 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а или уметничка 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бласт 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бор у звањ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.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МФ Универзитет у Новом Саду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ологија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ска еволуција</w:t>
            </w:r>
          </w:p>
        </w:tc>
      </w:tr>
      <w:tr>
        <w:trPr>
          <w:trHeight w:val="427" w:hRule="atLeast"/>
        </w:trPr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тора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1.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МФ У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С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ологија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ска еволуција</w:t>
            </w:r>
          </w:p>
        </w:tc>
      </w:tr>
      <w:tr>
        <w:trPr>
          <w:trHeight w:val="427" w:hRule="atLeast"/>
        </w:trPr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пецијализациј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гистрату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6.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МФ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УНС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ологија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ксономија</w:t>
            </w:r>
          </w:p>
        </w:tc>
      </w:tr>
      <w:tr>
        <w:trPr>
          <w:trHeight w:val="427" w:hRule="atLeast"/>
        </w:trPr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плом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2.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МФ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УНС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ологија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91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2,3..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а предмета</w:t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зив предмет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     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ставе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зив студијског програма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рста студија (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СС, ССС, ОАС, МСС, МАС, САС)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020</w:t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волуциона биологија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, вежбе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пломирани биоло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волуциона биологија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, вежбе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нтегрисане академске студије - Мастер професор биологиј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Е026</w:t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снове конзервационе биологије 1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, вежбе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пломирани еколо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Е018</w:t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логија адаптивне радијација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, вежбе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пломирани биолог, Дипломирани еколо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Е021</w:t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олекуларна форензика у конзервационој биологији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, вежбе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пломирани биолог, Дипломирани еколо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Б38</w:t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илогеографија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, вежбе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тер биоло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Б39</w:t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олекуларна екологија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, вежбе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тер биоло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ПБ010</w:t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волуција човека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, вежбе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 професор биологиј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91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83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Ludoški, J., Francuski, L., Gojković,N., Matić, B.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Milankov, V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(2023). Sexual size and shapedimorphism, and allometric scaling in the pupal and adulttraits of Eristalis tenax. Ecology and Evolution, 13, e 9907. https://doi.org/10.1002/ece3.9907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3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Lukač, M., Ludoški, J., Dekić, R.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Milankov, V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(2023) Evolutionary body shape diversification of the endemic Cyprinoidei fishes from the Balkan’s Dinaric karst. Organisms Diversity and Evolution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CS"/>
                </w:rPr>
                <w:t>https://doi.org/10.1007/s13127-023-00615-w</w:t>
              </w:r>
            </w:hyperlink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3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Gojković, N., Ludoški, J.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Milankov, V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(2022) The encounter of distinct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Morimus asper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(Coleoptera: Cerambycidae) phylogeographic lineages on the Balkan Peninsula: conservation implications. Journal of Insect Conservation, 26: 773–792. 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3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Ludoški, J.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, Francuski, Lj.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, Lukač, M., Dekić, R.,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Milankov, V.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(2021) 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ward the conservation of the endemic monotypic fish genus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Aulopyge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fro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he Balkan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Dinaric karst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tegrative assessment of introduced and natural population. Ecology and Evolution, 11(2): 688-699.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vertAlign w:val="superscript"/>
              </w:rPr>
              <w:t>*Jasmina Ludoški and Ljubinka Francuski contributed equally to this work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CS"/>
              </w:rPr>
            </w:r>
          </w:p>
        </w:tc>
        <w:tc>
          <w:tcPr>
            <w:tcW w:w="83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Francuski, Lj.*, Ludoski, J.*, Milutinovic, A., Krtinic, B.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Milankov, V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(2021) Comparative phylogeography and integrative taxonomy of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Ochlerotatus caspiu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(Pallas, 1771) and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O. dorsali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(Meigen, 1830). Journal of Medical Entomology, 58(1): 222-240. *Ljubinka Francuski and Jasmina Ludoški contributed equally to this work</w:t>
            </w:r>
          </w:p>
        </w:tc>
      </w:tr>
      <w:tr>
        <w:trPr>
          <w:trHeight w:val="427" w:hRule="atLeast"/>
        </w:trPr>
        <w:tc>
          <w:tcPr>
            <w:tcW w:w="91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4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ан број цитата</w:t>
            </w:r>
          </w:p>
        </w:tc>
        <w:tc>
          <w:tcPr>
            <w:tcW w:w="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70 (са аутоцитатима/хетероцитати)</w:t>
            </w:r>
          </w:p>
        </w:tc>
      </w:tr>
      <w:tr>
        <w:trPr>
          <w:trHeight w:val="427" w:hRule="atLeast"/>
        </w:trPr>
        <w:tc>
          <w:tcPr>
            <w:tcW w:w="4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ан број радова са SCI (SSCI) листе</w:t>
            </w:r>
          </w:p>
        </w:tc>
        <w:tc>
          <w:tcPr>
            <w:tcW w:w="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4</w:t>
            </w:r>
          </w:p>
        </w:tc>
      </w:tr>
      <w:tr>
        <w:trPr>
          <w:trHeight w:val="278" w:hRule="atLeast"/>
        </w:trPr>
        <w:tc>
          <w:tcPr>
            <w:tcW w:w="4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енутно учешће на пројектима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маћи 1</w:t>
            </w:r>
          </w:p>
        </w:tc>
        <w:tc>
          <w:tcPr>
            <w:tcW w:w="3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ђународни</w:t>
            </w:r>
          </w:p>
        </w:tc>
      </w:tr>
      <w:tr>
        <w:trPr>
          <w:trHeight w:val="427" w:hRule="atLeast"/>
        </w:trPr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савршавања </w:t>
            </w:r>
          </w:p>
        </w:tc>
        <w:tc>
          <w:tcPr>
            <w:tcW w:w="68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04-2011 Универзитет у Хелсинкију, Природњачки музеј, Финска (15 месеци укупно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998. Универзитет Илиноис, Чикаго, САД (1 месец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10 и 2005. Стипендија за постдокторско усавршавање, МНТ РС (Универзитет у Хелсинкију, Финска, 6+3 месеца)</w:t>
            </w:r>
          </w:p>
        </w:tc>
      </w:tr>
      <w:tr>
        <w:trPr>
          <w:trHeight w:val="427" w:hRule="atLeast"/>
        </w:trPr>
        <w:tc>
          <w:tcPr>
            <w:tcW w:w="91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руги подаци које сматрате релевантни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007/s13127-023-00615-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11:53:00Z</dcterms:created>
  <dc:creator>Mihajla Djan</dc:creator>
  <dc:description/>
  <cp:keywords/>
  <dc:language>en-US</dc:language>
  <cp:lastModifiedBy>Admin</cp:lastModifiedBy>
  <dcterms:modified xsi:type="dcterms:W3CDTF">2023-07-10T12:48:00Z</dcterms:modified>
  <cp:revision>10</cp:revision>
  <dc:subject/>
  <dc:title/>
</cp:coreProperties>
</file>