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i/>
          <w:i/>
          <w:iCs/>
          <w:sz w:val="14"/>
          <w:szCs w:val="14"/>
          <w:lang w:val="sr-CS"/>
        </w:rPr>
      </w:pPr>
      <w:r>
        <w:rPr>
          <w:rFonts w:cs="Times New Roman" w:ascii="Times New Roman" w:hAnsi="Times New Roman"/>
          <w:b/>
          <w:i/>
          <w:iCs/>
          <w:sz w:val="14"/>
          <w:szCs w:val="14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14"/>
          <w:szCs w:val="14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72"/>
        <w:gridCol w:w="880"/>
        <w:gridCol w:w="649"/>
        <w:gridCol w:w="992"/>
        <w:gridCol w:w="320"/>
        <w:gridCol w:w="247"/>
        <w:gridCol w:w="837"/>
        <w:gridCol w:w="214"/>
        <w:gridCol w:w="138"/>
        <w:gridCol w:w="1475"/>
        <w:gridCol w:w="783"/>
        <w:gridCol w:w="922"/>
      </w:tblGrid>
      <w:tr>
        <w:trPr>
          <w:trHeight w:val="224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  <w:t xml:space="preserve">Име и презиме 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илана Пантелић</w:t>
            </w:r>
          </w:p>
        </w:tc>
      </w:tr>
      <w:tr>
        <w:trPr>
          <w:trHeight w:val="170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  <w:t>Звање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довни професор</w:t>
            </w:r>
          </w:p>
        </w:tc>
      </w:tr>
      <w:tr>
        <w:trPr>
          <w:trHeight w:val="395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  <w:t>Назив институције у  којој наставник ради са пуним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  <w:t>радним временом и од када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родно-математички факултет, Департман за географију, туризам и хотелијерство, од 2009. године.</w:t>
            </w:r>
          </w:p>
        </w:tc>
      </w:tr>
      <w:tr>
        <w:trPr>
          <w:trHeight w:val="215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  <w:t>Ужа научна односно уметничка област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руштвена географија</w:t>
            </w:r>
          </w:p>
        </w:tc>
      </w:tr>
      <w:tr>
        <w:trPr>
          <w:trHeight w:val="206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  <w:t>Академска каријера</w:t>
            </w:r>
          </w:p>
        </w:tc>
      </w:tr>
      <w:tr>
        <w:trPr>
          <w:trHeight w:val="332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Година 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Институција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бласт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жа научна, уметничка или стручна област</w:t>
            </w:r>
          </w:p>
        </w:tc>
      </w:tr>
      <w:tr>
        <w:trPr>
          <w:trHeight w:val="206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Избор у звање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.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епартман за географију, туризам и хотелијерство, ПМФ, Нови Са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Географиј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Геоекологија</w:t>
            </w:r>
          </w:p>
        </w:tc>
      </w:tr>
      <w:tr>
        <w:trPr>
          <w:trHeight w:val="134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октора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.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епартман за географију, туризам и хотелијерство, ПМФ, Нови Са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Географиј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руштвена географија</w:t>
            </w:r>
          </w:p>
        </w:tc>
      </w:tr>
      <w:tr>
        <w:trPr>
          <w:trHeight w:val="170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Магистарски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.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епартман за географију, туризам и хотелијерство, ПМФ, Нови Са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Географиј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руштвена географија</w:t>
            </w:r>
          </w:p>
        </w:tc>
      </w:tr>
      <w:tr>
        <w:trPr>
          <w:trHeight w:val="188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иплом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2005.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епартман за географију, туризам и хотелијерство, ПМФ, Нови Са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Географиј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руштвена географија</w:t>
            </w:r>
          </w:p>
        </w:tc>
      </w:tr>
      <w:tr>
        <w:trPr>
          <w:trHeight w:val="314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 првом или другом степену студија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знака предм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  <w:lang w:val="sr-CS"/>
              </w:rPr>
              <w:t xml:space="preserve">     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наставе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 xml:space="preserve">Назив студијског програм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В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  <w:lang w:val="sr-CS"/>
              </w:rPr>
              <w:t>рста студија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Т3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Управљање заштићеним природним добрима 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авања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Основне академске студије Туриза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ОАС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Е40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Агроеколошки проблеми у Војводини 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авања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Основне академске студије Географиј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ОАС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Г60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штита природе у Србији и Југоисточној Европ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авања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Основне академске студије Географ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Основне академске студије Професор географиј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ОАС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ГЕ51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Мониторинг животне средин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авања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Мастер академске студије Географиј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14"/>
                <w:szCs w:val="1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hr-HR"/>
              </w:rPr>
              <w:t xml:space="preserve">Stojanović, V., Pavić, D.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r-HR"/>
              </w:rPr>
              <w:t>Pantelić M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hr-HR"/>
              </w:rPr>
              <w:t>. 2014. Geografija životne sredine. Univerzitet u Novom Sadu, Prirodno-matematički fakultet, Departman za geografiju, turizam i hotelijerstvo, 298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14"/>
                <w:szCs w:val="14"/>
                <w:lang w:val="hr-H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Latn-RS"/>
              </w:rPr>
              <w:t xml:space="preserve">Sojanović V.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r-Latn-RS"/>
              </w:rPr>
              <w:t>Pantelić M.,</w:t>
            </w:r>
            <w:r>
              <w:rPr>
                <w:rFonts w:cs="Times New Roman" w:ascii="Times New Roman" w:hAnsi="Times New Roman"/>
                <w:sz w:val="14"/>
                <w:szCs w:val="14"/>
                <w:lang w:val="sr-Latn-RS"/>
              </w:rPr>
              <w:t xml:space="preserve"> Savić S. 2022. </w:t>
            </w:r>
            <w:r>
              <w:rPr>
                <w:rStyle w:val="Jlqj4b"/>
                <w:rFonts w:cs="Times New Roman" w:ascii="Times New Roman" w:hAnsi="Times New Roman"/>
                <w:sz w:val="14"/>
                <w:szCs w:val="14"/>
                <w:lang w:val="en"/>
              </w:rPr>
              <w:t>Environmental Issues in Serbia: Pollution and Nature Conservation.</w:t>
            </w:r>
            <w:r>
              <w:rPr>
                <w:rFonts w:cs="Times New Roman" w:ascii="Times New Roman" w:hAnsi="Times New Roman"/>
                <w:sz w:val="14"/>
                <w:szCs w:val="14"/>
                <w:lang w:val="sr-Latn-RS"/>
              </w:rPr>
              <w:t xml:space="preserve"> </w:t>
            </w:r>
            <w:r>
              <w:rPr>
                <w:rStyle w:val="Jlqj4b"/>
                <w:rFonts w:cs="Times New Roman" w:ascii="Times New Roman" w:hAnsi="Times New Roman"/>
                <w:sz w:val="14"/>
                <w:szCs w:val="14"/>
                <w:lang w:val="en"/>
              </w:rPr>
              <w:t>Chapter V. In:</w:t>
            </w:r>
            <w:r>
              <w:rPr>
                <w:rFonts w:cs="Times New Roman" w:ascii="Times New Roman" w:hAnsi="Times New Roman"/>
                <w:sz w:val="14"/>
                <w:szCs w:val="14"/>
                <w:lang w:val="sr-Latn-RS"/>
              </w:rPr>
              <w:t xml:space="preserve"> The Geography of Serbia - Nature, People, Economy. Springer, 263-277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14"/>
                <w:szCs w:val="1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Latn-RS"/>
              </w:rPr>
              <w:t>Pantelić M</w:t>
            </w:r>
            <w:r>
              <w:rPr>
                <w:rFonts w:cs="Times New Roman" w:ascii="Times New Roman" w:hAnsi="Times New Roman"/>
                <w:sz w:val="14"/>
                <w:szCs w:val="14"/>
                <w:lang w:val="sr-Latn-RS"/>
              </w:rPr>
              <w:t xml:space="preserve">., Dolinaj D., Savić S., Milošević D., Obradović S., Leščešen I., Ogrin M., Ogrin D., Glojek K.,Trobec T. 2022. Physical-chemical water quality study of the Sava River in Serbia using the statistical and factor analysis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Water Resources 49 (6), 1048-1058. DOI 10.1134/S0097807822060136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14"/>
                <w:szCs w:val="14"/>
              </w:rPr>
              <w:t>Pantelić M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4"/>
                <w:szCs w:val="14"/>
              </w:rPr>
              <w:t xml:space="preserve">, Dolinaj D., Savić S., Leščešen I., Stojanović V., 2016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Water Quality and Population Standpoints as Factors Influencing the Utilization for Agricultural Purposes of the Great Bačka Canal, Serbia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Journal of Environmental Science and Management, 19 (2), 8-14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Pantelić, M.,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Dolinaj, D., Leščešen, I., Savić, S., Milošević, D. 2015. Water Quality Of The Pannonian Basin Rivers The Danube, The Sava And The Tisa (Serbia) And Its Correlation With Air Temperature. Thermal Science, doi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10.2298/TSCI150325114P</w:t>
              </w:r>
            </w:hyperlink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CS"/>
              </w:rPr>
              <w:t>Pantelić, M.,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Đurđev, B., Stankov, U., Dragićević, V., Dolinaj, D. 2012. Water Quality аs аn Indicator оf Local Residents' Attitudes Towards Tourism Development: A Case Study оf Settlements Along Veliki Bački Kanal, Vojvodina, Serbia. Knowledge and Management of Aquatic Ecosystems, 404 (09), 1-19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sr-CS"/>
              </w:rPr>
              <w:t>Pantelić,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M., Dolinaj, D., Savić, S., Stojanović, V., Nađ, I. 2012. Statistical Analysis оf Water Quality Parametres оf Veliki Bački Canal (Vojvodina, Serbia) in the Period 2000-2009. Carpathian Journal of Earth and Environmental Sciences, 7 (2), 255-264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14"/>
                <w:szCs w:val="14"/>
                <w:lang w:val="hr-H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Latn-RS"/>
              </w:rPr>
              <w:t xml:space="preserve">Obradović S., Stojanović V., Tešin A., Šećerov I.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r-Latn-RS"/>
              </w:rPr>
              <w:t>Pantelić M.,</w:t>
            </w:r>
            <w:r>
              <w:rPr>
                <w:rFonts w:cs="Times New Roman" w:ascii="Times New Roman" w:hAnsi="Times New Roman"/>
                <w:sz w:val="14"/>
                <w:szCs w:val="14"/>
                <w:lang w:val="sr-Latn-RS"/>
              </w:rPr>
              <w:t xml:space="preserve"> Dolinaj D. 2022. Memorable Tourist Experiences in National Parks: Impacts on Future Intentions and Environmentally Responsible Behavior.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4"/>
                <w:szCs w:val="14"/>
              </w:rPr>
              <w:t>Sustainability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14"/>
                <w:szCs w:val="14"/>
              </w:rPr>
              <w:t xml:space="preserve">15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1), 547. doi.org/10.3390/su15010547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14"/>
                <w:szCs w:val="1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hr-HR"/>
              </w:rPr>
              <w:t xml:space="preserve">Obradović S.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r-HR"/>
              </w:rPr>
              <w:t>Pantelić M.,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hr-HR"/>
              </w:rPr>
              <w:t xml:space="preserve"> Stojanović V., Tešin A., Dolinaj D. 2020. Danube water quality and assessment on ecotourism in the biosphere reserve ‘Bačko Podunavlje’ in Serbia. Water Supply, 20 (4), 1215–1228.  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sr-CS"/>
              </w:rPr>
            </w:r>
          </w:p>
        </w:tc>
        <w:tc>
          <w:tcPr>
            <w:tcW w:w="8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14"/>
                <w:szCs w:val="1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hr-HR"/>
              </w:rPr>
              <w:t xml:space="preserve">Obradović S., Stojanović V., Kovačić S., Jovanović T.,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r-HR"/>
              </w:rPr>
              <w:t>Pantelić M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hr-HR"/>
              </w:rPr>
              <w:t>., Vujičić M. 2021. Assessment of residents’ attitudes toward sustainable tourism development - A case study of Bačko Podunavlje Biosphere Reserve, Serbia. Journal of Outdoor Recreation and Tourism, 35, 100384.</w:t>
            </w:r>
          </w:p>
        </w:tc>
      </w:tr>
      <w:tr>
        <w:trPr>
          <w:trHeight w:val="269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80" w:hRule="atLeast"/>
        </w:trPr>
        <w:tc>
          <w:tcPr>
            <w:tcW w:w="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купан број цитата</w:t>
            </w:r>
          </w:p>
        </w:tc>
        <w:tc>
          <w:tcPr>
            <w:tcW w:w="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7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(према Scopus-у)</w:t>
            </w:r>
          </w:p>
        </w:tc>
      </w:tr>
      <w:tr>
        <w:trPr>
          <w:trHeight w:val="71" w:hRule="atLeast"/>
        </w:trPr>
        <w:tc>
          <w:tcPr>
            <w:tcW w:w="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купан број радова са SCI (SSCI) листе</w:t>
            </w:r>
          </w:p>
        </w:tc>
        <w:tc>
          <w:tcPr>
            <w:tcW w:w="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</w:tr>
      <w:tr>
        <w:trPr>
          <w:trHeight w:val="278" w:hRule="atLeast"/>
        </w:trPr>
        <w:tc>
          <w:tcPr>
            <w:tcW w:w="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Тренутно учешће на пројектима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Домаћи: 2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Међународни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Усавршавања </w:t>
            </w:r>
          </w:p>
        </w:tc>
        <w:tc>
          <w:tcPr>
            <w:tcW w:w="6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 Verdan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2298/TSCI150325114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06:00Z</dcterms:created>
  <dc:creator>Dubravka</dc:creator>
  <dc:description/>
  <dc:language>en-US</dc:language>
  <cp:lastModifiedBy>Kabinet 3 DGT</cp:lastModifiedBy>
  <dcterms:modified xsi:type="dcterms:W3CDTF">2023-03-21T09:06:00Z</dcterms:modified>
  <cp:revision>2</cp:revision>
  <dc:subject/>
  <dc:title/>
</cp:coreProperties>
</file>