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158"/>
        <w:gridCol w:w="292"/>
        <w:gridCol w:w="558"/>
        <w:gridCol w:w="1688"/>
        <w:gridCol w:w="245"/>
        <w:gridCol w:w="749"/>
        <w:gridCol w:w="884"/>
        <w:gridCol w:w="147"/>
        <w:gridCol w:w="351"/>
        <w:gridCol w:w="1228"/>
        <w:gridCol w:w="1170"/>
        <w:gridCol w:w="1170"/>
      </w:tblGrid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дранка Луковић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 Нови Сад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а пуним радним временом.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23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0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51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4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љопривредн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ка са оплемењивањем биљака</w:t>
            </w:r>
          </w:p>
        </w:tc>
      </w:tr>
      <w:tr>
        <w:trPr>
          <w:trHeight w:val="23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89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ка</w:t>
            </w:r>
          </w:p>
        </w:tc>
      </w:tr>
      <w:tr>
        <w:trPr>
          <w:trHeight w:val="427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00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атомија и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l-SI"/>
              </w:rPr>
              <w:t>орфологија биља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. би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0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атомија и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l-SI"/>
              </w:rPr>
              <w:t>орфологија биља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.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37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Примењена анатомија биља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/>
              </w:rPr>
              <w:t>1/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. биолог, Мастер проф.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Структурне адаптације биљака 1/3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. биологије, Мастер ек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Е0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томија економски значајних биља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1/3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, Мастер проф. биологије, Мастер ек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88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/>
              </w:rPr>
              <w:t>Obradov D., Anačkov G.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Luković 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/>
              </w:rPr>
              <w:t xml:space="preserve">. (2022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arative leaf blade anatomical analysis of the annual Polygonum L. s. str. taxa from the Balkan Peninsula and the Pannonian Plain. Flora 295, 152132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ndey A.K., Zorić L., Sun T., Karanović D., Fang P., Borišev, M., Wu X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Xu P. (2022): The Anatomical Basis of Heavy Metal Responses in Legumes and Their Impact on Plant-Rhizosphere Interactions. Plants, 11, 2554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ić D., Bubanja N., Ninkov J., Milić S., Vasin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1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hytoremediation potential of the naturall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curring wetl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pecies in protected Long Beach in Ulcinj, Montenegro. Science of Total Environment, 7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48995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rkić Ilić Z., Pajević S., Borišev M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Luković J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20): Assessment of phytostabilization potential of two Salix L. clones  based on the effects of heavy metals on the root anatomical traits. Environmental Science and Pollution Research. 27 (23): 2936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383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cković, Ј., Rajčević, N., Terzić, S., Zorić, L., Jocković, M., Miladinović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,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0): Pericarp features of wild perennia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Helianthu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.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cies as a potential source for improvement of technical and technological properties of cultivated sunflower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Industrial Crops and Products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Volume 14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112030</w:t>
            </w:r>
          </w:p>
        </w:tc>
      </w:tr>
      <w:tr>
        <w:trPr>
          <w:trHeight w:val="180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5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</w:tr>
      <w:tr>
        <w:trPr>
          <w:trHeight w:val="271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278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    2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Чешка, Академија наука у Прагу, Институт за физиологију, 1997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анцуска, Универзитет Софиа Антиполис у Ници, април 200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jлaнд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Унивeрзитe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 Сoнгклa, Хaт Ya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ђуунивeрзитeтскa сaрaдњa, 2012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eлoрусиja, Meђунaрoдни Држaвни Eкoлoшки Унивeрзитeт A. Д. Сaхaрoв, Mинск, Meђуунивeрзитeтскa сaрaдњa, 2017.</w:t>
            </w:r>
          </w:p>
        </w:tc>
      </w:tr>
      <w:tr>
        <w:trPr>
          <w:trHeight w:val="427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џб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уковић Ј., Зорић Л, Карановић Д. Морфологија биљака (у припре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Зoрић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>Лукoвић 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 xml:space="preserve"> (20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снoви б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oтaничкe микрoтeхник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М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Универзитет у Нов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актику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>Лукoвић J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Зoрић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(201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Moрфoлoгиja биљaкa – прaктик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ПМ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3550CA"/>
      <w:u w:val="no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journal/09266690/144/supp/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8:00Z</dcterms:created>
  <dc:creator>Mihajla Djan</dc:creator>
  <dc:description/>
  <cp:keywords/>
  <dc:language>en-US</dc:language>
  <cp:lastModifiedBy>Admin</cp:lastModifiedBy>
  <dcterms:modified xsi:type="dcterms:W3CDTF">2023-07-14T10:15:00Z</dcterms:modified>
  <cp:revision>5</cp:revision>
  <dc:subject/>
  <dc:title/>
</cp:coreProperties>
</file>