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0"/>
        <w:gridCol w:w="1073"/>
        <w:gridCol w:w="405"/>
        <w:gridCol w:w="114"/>
        <w:gridCol w:w="998"/>
        <w:gridCol w:w="702"/>
        <w:gridCol w:w="239"/>
        <w:gridCol w:w="69"/>
        <w:gridCol w:w="970"/>
        <w:gridCol w:w="372"/>
        <w:gridCol w:w="131"/>
        <w:gridCol w:w="1242"/>
        <w:gridCol w:w="382"/>
        <w:gridCol w:w="1622"/>
        <w:gridCol w:w="79"/>
      </w:tblGrid>
      <w:tr>
        <w:trPr>
          <w:trHeight w:val="397" w:hRule="atLeast"/>
        </w:trPr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илана Ракић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цен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но-математички факултет у Новом Саду, пуно радно време од 01.01.2011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2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019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010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009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СПМФ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ј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биологиј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038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Молекуларна микробиологија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предавања и вежбе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Дипломирани био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color w:val="000000"/>
                <w:sz w:val="20"/>
                <w:szCs w:val="20"/>
              </w:rPr>
              <w:t>ОАС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16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</w:rPr>
              <w:t>Rakić, M.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Marković, M., Galić, Z., Galović, V., Karaman, M. (2022) Diversity and Distribution of Macrofungi in Protected Mountain Forest Habitats in Serbia and its relation to Abiotic Factors. Journal of Fungi, 8(10): 1074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right="305" w:hanging="0"/>
              <w:jc w:val="both"/>
              <w:rPr>
                <w:color w:val="000000"/>
                <w:sz w:val="16"/>
                <w:shd w:fill="FFFFFF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Rašeta, M.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</w:rPr>
              <w:t>Rakić, M.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Čapelja, E., Karaman, M. (2022). Update on Research Data on Nutrient Composition of Mushrooms and Their Potentials in the Future Human Diets. In: Edible Fungi: Chemical Composition, Nutrition and Health Effects; Food Chemistry; Function and Analysis No. 36, Stojković, D., Barros, L. (eds), Royal Society of Chemistry, Croydon, pp. 27-67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16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Karaman, M., Čapelja, E., Rašeta, M.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</w:rPr>
              <w:t>Rakić, M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</w:rPr>
              <w:t xml:space="preserve"> (2022). Diversity, Chemistry, and Environmental Contamination of Wild Growing Medicinal Mushroom Species as Sources of Biologically Active Substances (Antioxidants, Anti-Diabetics, and AChE Inhibitors). In: Arya, A., Rusevska, K. (eds) Biology, Cultivation and Applications of Mushrooms. Springer, Singapore, pp. 203 – 257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 xml:space="preserve">Galović, V., Marković, M., Pap, P., Mulett, M., </w:t>
            </w:r>
            <w:r>
              <w:rPr>
                <w:b/>
                <w:bCs/>
                <w:color w:val="000000"/>
                <w:sz w:val="16"/>
                <w:szCs w:val="20"/>
              </w:rPr>
              <w:t>Rakić, М.,</w:t>
            </w:r>
            <w:r>
              <w:rPr>
                <w:color w:val="000000"/>
                <w:sz w:val="16"/>
                <w:szCs w:val="20"/>
              </w:rPr>
              <w:t xml:space="preserve"> Vasiljević, A., Pekeč, S. (2018): Molecular taxonomy and phylogenetics of </w:t>
            </w:r>
            <w:r>
              <w:rPr>
                <w:i/>
                <w:iCs/>
                <w:color w:val="000000"/>
                <w:sz w:val="16"/>
                <w:szCs w:val="20"/>
              </w:rPr>
              <w:t>Daedaleopsis confragosa</w:t>
            </w:r>
            <w:r>
              <w:rPr>
                <w:color w:val="000000"/>
                <w:sz w:val="16"/>
                <w:szCs w:val="20"/>
              </w:rPr>
              <w:t xml:space="preserve"> (Bolt.: Fr.) J. Schröt. from wild cherry in Serbia. Genetika, 50 (2): 519-532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 xml:space="preserve">Čučak, D., Babić, O., Tamaš, I., Simeunović, J., Karaman, М., Коvač, D., </w:t>
            </w:r>
            <w:r>
              <w:rPr>
                <w:b/>
                <w:bCs/>
                <w:color w:val="000000"/>
                <w:sz w:val="16"/>
                <w:szCs w:val="20"/>
              </w:rPr>
              <w:t>Novaković, M.</w:t>
            </w:r>
            <w:r>
              <w:rPr>
                <w:color w:val="000000"/>
                <w:sz w:val="16"/>
                <w:szCs w:val="20"/>
              </w:rPr>
              <w:t>, Markov, S., Knežević, P., Stojanov, I., Obradović, V., Radnović, D. (2018): Prevalence, Antibiotic</w:t>
            </w:r>
            <w:r>
              <w:rPr>
                <w:i/>
                <w:iCs/>
                <w:color w:val="222222"/>
                <w:sz w:val="16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 xml:space="preserve">Resistance and Diversity of </w:t>
            </w:r>
            <w:r>
              <w:rPr>
                <w:i/>
                <w:iCs/>
                <w:color w:val="000000"/>
                <w:sz w:val="16"/>
                <w:szCs w:val="20"/>
              </w:rPr>
              <w:t>Salmonella</w:t>
            </w:r>
            <w:r>
              <w:rPr>
                <w:color w:val="000000"/>
                <w:sz w:val="16"/>
                <w:szCs w:val="20"/>
              </w:rPr>
              <w:t xml:space="preserve"> Isolates from Soils and Sediments in Serbia. International Journal of Environmental Research, 12(6): 829-841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6"/>
              </w:rPr>
            </w:pPr>
            <w:r>
              <w:rPr>
                <w:b/>
                <w:bCs/>
                <w:color w:val="000000"/>
                <w:sz w:val="16"/>
                <w:szCs w:val="20"/>
              </w:rPr>
              <w:t>Rakić, M.</w:t>
            </w:r>
            <w:r>
              <w:rPr>
                <w:color w:val="000000"/>
                <w:sz w:val="16"/>
                <w:szCs w:val="20"/>
              </w:rPr>
              <w:t>, Karaman, M., Forkapić, S., Hansman, J., Kebert, M., Bikit, K., Mrdja, D. (2014): Radionuclides in some edible and medicinal macrofungal species from a Tara Mountain, Serbia. Environmental Science and Pollution Research, 21(19): 11283-11292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 xml:space="preserve">Čapelja, E., Stević, N., Galović, V., </w:t>
            </w:r>
            <w:r>
              <w:rPr>
                <w:b/>
                <w:bCs/>
                <w:color w:val="000000"/>
                <w:sz w:val="16"/>
                <w:szCs w:val="20"/>
              </w:rPr>
              <w:t>Novaković, M.,</w:t>
            </w:r>
            <w:r>
              <w:rPr>
                <w:color w:val="000000"/>
                <w:sz w:val="16"/>
                <w:szCs w:val="20"/>
              </w:rPr>
              <w:t xml:space="preserve"> Karaman, M. (2014): Molecular determination of autochtonous fungal species from Serbia, based on analysis of ITS region of rDNA. Genetika, 46 (1): 33-42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162" w:leader="none"/>
                <w:tab w:val="left" w:pos="601" w:leader="none"/>
                <w:tab w:val="left" w:pos="752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sz w:val="16"/>
              </w:rPr>
            </w:pPr>
            <w:r>
              <w:rPr>
                <w:color w:val="000000"/>
                <w:sz w:val="16"/>
                <w:szCs w:val="20"/>
              </w:rPr>
              <w:t xml:space="preserve">Stević, N., Čapelja, E., Galović, V., </w:t>
            </w:r>
            <w:r>
              <w:rPr>
                <w:b/>
                <w:bCs/>
                <w:color w:val="000000"/>
                <w:sz w:val="16"/>
                <w:szCs w:val="20"/>
              </w:rPr>
              <w:t>Novaković, M.</w:t>
            </w:r>
            <w:r>
              <w:rPr>
                <w:color w:val="000000"/>
                <w:sz w:val="16"/>
                <w:szCs w:val="20"/>
              </w:rPr>
              <w:t>, Karaman, M. (2014): Molecular characterisation of autochtonous fungal culture collection by analysis of ITS1 sequences of rDNA. Genetika, 46 (1): 235-242.</w:t>
            </w:r>
          </w:p>
        </w:tc>
      </w:tr>
      <w:tr>
        <w:trPr>
          <w:trHeight w:val="303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4;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индекс 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   1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   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6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. Факултетски центар за биодиверзитет, Факултет за природне науке, Универзитет у Бечу, Аустрија</w:t>
            </w:r>
          </w:p>
          <w:p>
            <w:pPr>
              <w:pStyle w:val="NormalWeb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. Национални парк „Donau-Auen“, Аустија</w:t>
            </w:r>
          </w:p>
          <w:p>
            <w:pPr>
              <w:pStyle w:val="NormalWeb"/>
              <w:spacing w:before="0" w:after="6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2007. „8th Basic Course on Aerobiology“ – ПМФ, Универзитет у Новом Сад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9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    /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57:00Z</dcterms:created>
  <dc:creator>Mihajla Djan</dc:creator>
  <dc:description/>
  <dc:language>en-US</dc:language>
  <cp:lastModifiedBy>Milana Novaković</cp:lastModifiedBy>
  <dcterms:modified xsi:type="dcterms:W3CDTF">2023-07-11T09:36:00Z</dcterms:modified>
  <cp:revision>5</cp:revision>
  <dc:subject/>
  <dc:title/>
</cp:coreProperties>
</file>