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3"/>
        <w:gridCol w:w="1082"/>
        <w:gridCol w:w="1109"/>
        <w:gridCol w:w="1115"/>
        <w:gridCol w:w="1742"/>
        <w:gridCol w:w="302"/>
        <w:gridCol w:w="3002"/>
        <w:gridCol w:w="26"/>
        <w:gridCol w:w="1356"/>
        <w:gridCol w:w="542"/>
      </w:tblGrid>
      <w:tr>
        <w:trPr>
          <w:trHeight w:val="320" w:hRule="atLeast"/>
        </w:trPr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вана В. Блешић</w:t>
            </w:r>
          </w:p>
        </w:tc>
      </w:tr>
      <w:tr>
        <w:trPr>
          <w:trHeight w:val="320" w:hRule="atLeast"/>
        </w:trPr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320" w:hRule="atLeast"/>
        </w:trPr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Годин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ституција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32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УН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УН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УН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УН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</w:tr>
      <w:tr>
        <w:trPr>
          <w:trHeight w:val="320" w:hRule="atLeast"/>
        </w:trPr>
        <w:tc>
          <w:tcPr>
            <w:tcW w:w="10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>које наставник држи на докторским студијама</w:t>
            </w:r>
          </w:p>
        </w:tc>
      </w:tr>
      <w:tr>
        <w:trPr>
          <w:trHeight w:val="32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32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Т128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балне тенденције у међународном хотелијерству</w:t>
            </w:r>
          </w:p>
        </w:tc>
      </w:tr>
      <w:tr>
        <w:trPr>
          <w:trHeight w:val="32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Т1</w:t>
            </w:r>
            <w:r>
              <w:rPr>
                <w:lang w:val="en-US"/>
              </w:rPr>
              <w:t>31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жна оријентација запослених у туризму и хотелијерству</w:t>
            </w:r>
          </w:p>
        </w:tc>
      </w:tr>
      <w:tr>
        <w:trPr>
          <w:trHeight w:val="320" w:hRule="atLeast"/>
        </w:trPr>
        <w:tc>
          <w:tcPr>
            <w:tcW w:w="10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  <w:r>
              <w:rPr>
                <w:b/>
                <w:lang w:val="en-US"/>
              </w:rPr>
              <w:t xml:space="preserve"> – </w:t>
            </w:r>
            <w:bookmarkStart w:id="0" w:name="_GoBack"/>
            <w:r>
              <w:rPr>
                <w:bCs/>
                <w:lang w:val="en-US"/>
              </w:rPr>
              <w:t xml:space="preserve">NAPOMENA: lista radova koji dokazuju kompetentnost za izvođenje nastave na doktorskih studijama + radovi (sve kategorije radova/monografija) koji dokazuju kompetentnost za predmete koje nastavnik izvodi. Ovde treba staviti i radove koji pokrivaju i predmete koje uvodimo na studijama koje akreditujemo </w:t>
            </w:r>
            <w:bookmarkEnd w:id="0"/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lešić, I., </w:t>
            </w:r>
            <w:r>
              <w:rPr>
                <w:bCs/>
              </w:rPr>
              <w:t xml:space="preserve">Čerović, S., &amp; Dragićević, V. (2011). Improving the service quality as a socially responsible activity of hotel companies. </w:t>
            </w:r>
            <w:r>
              <w:rPr>
                <w:bCs/>
                <w:i/>
              </w:rPr>
              <w:t>Amfiteatru Economic Journal, 13</w:t>
            </w:r>
            <w:r>
              <w:rPr>
                <w:bCs/>
              </w:rPr>
              <w:t xml:space="preserve">(29), 273-286. </w:t>
            </w:r>
            <w:r>
              <w:rPr>
                <w:rStyle w:val="StrongEmphasis"/>
                <w:b w:val="false"/>
              </w:rPr>
              <w:t>ISSN:  1582 – 9146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vkov, M., Božić, S., &amp; </w:t>
            </w:r>
            <w:r>
              <w:rPr>
                <w:b/>
              </w:rPr>
              <w:t>Blešić, I.</w:t>
            </w:r>
            <w:r>
              <w:rPr/>
              <w:t xml:space="preserve"> (2019). The effect of service staff’s verbalized hospitality towards group diner’s additional purchases and tipping behaviour. </w:t>
            </w:r>
            <w:r>
              <w:rPr>
                <w:i/>
              </w:rPr>
              <w:t>Scandinavian Journal of Hospitality and Tourism, 19</w:t>
            </w:r>
            <w:r>
              <w:rPr/>
              <w:t>(1), 82-94. DOI: 10.1080/15022250.2017.141516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/>
              </w:rPr>
              <w:t>Blešić, I.</w:t>
            </w:r>
            <w:r>
              <w:rPr/>
              <w:t xml:space="preserve">, Popov-Raljić, J., Uravić, L., Stankov, U., Đeri, L., Pantelić, M., &amp; Armenski, T. (2014). An importance-performance analysis of service quality in spa hotels. </w:t>
            </w:r>
            <w:r>
              <w:rPr>
                <w:i/>
              </w:rPr>
              <w:t>Economic research-Ekonomska istraživanja, 27</w:t>
            </w:r>
            <w:r>
              <w:rPr/>
              <w:t>(1), 483-495. https://doi.org/10.1080/1331677X.2014.9675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vkov, M., </w:t>
            </w:r>
            <w:r>
              <w:rPr>
                <w:b/>
              </w:rPr>
              <w:t>Blešić, I.,</w:t>
            </w:r>
            <w:r>
              <w:rPr/>
              <w:t xml:space="preserve"> Janićević, S., Kovačić, S., Miljković, Ð., Lukić, T., &amp; Sakulski, D. (2019). Natural disasters vs hotel industry resilience: An exploratory study among hotel managers from Europe. </w:t>
            </w:r>
            <w:r>
              <w:rPr>
                <w:i/>
              </w:rPr>
              <w:t>Open Geosciences, 11</w:t>
            </w:r>
            <w:r>
              <w:rPr/>
              <w:t>(1), 378-390. DOI:10.1515/geo-2019-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vić, L., </w:t>
            </w:r>
            <w:r>
              <w:rPr>
                <w:b/>
              </w:rPr>
              <w:t>Blešić, I.,</w:t>
            </w:r>
            <w:r>
              <w:rPr/>
              <w:t xml:space="preserve"> Petrović, M. D., Radovanović, M. M., &amp; Prišenk, J. (2019). Can the Quality of Hospitality Services Play a Role in Sustainable Equestrian Tourism in Slovenia? Mediations, Effects, and Implications. </w:t>
            </w:r>
            <w:r>
              <w:rPr>
                <w:i/>
              </w:rPr>
              <w:t>Sustainability, 11</w:t>
            </w:r>
            <w:r>
              <w:rPr/>
              <w:t>(21), 61-55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nčić, M., </w:t>
            </w:r>
            <w:r>
              <w:rPr>
                <w:b/>
              </w:rPr>
              <w:t>Blešić, I</w:t>
            </w:r>
            <w:r>
              <w:rPr/>
              <w:t xml:space="preserve">., Đorđević, J., &amp; Bole, D. (2016). The motives for service users visiting the wellness centres in Slovenia. </w:t>
            </w:r>
            <w:r>
              <w:rPr>
                <w:i/>
              </w:rPr>
              <w:t>Acta geographica Slovenica, 56</w:t>
            </w:r>
            <w:r>
              <w:rPr/>
              <w:t>(2), 193-208. DOI: https://doi.org/10.3986/AGS.7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Blešić, I., </w:t>
            </w:r>
            <w:r>
              <w:rPr/>
              <w:t xml:space="preserve">Pivac, T., Đorđević, J., Stamenković, I., &amp; Janićević, S. (2014). Cultural events as part of cultural tourism development. Case study: Sombor and Apatin (Serbia). </w:t>
            </w:r>
            <w:r>
              <w:rPr>
                <w:i/>
              </w:rPr>
              <w:t>Acta geographica Slovenica, 54</w:t>
            </w:r>
            <w:r>
              <w:rPr/>
              <w:t>(2), 381-390. DOI: https://doi.org/10.3986/AGS5440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lešić, I., </w:t>
            </w:r>
            <w:r>
              <w:rPr/>
              <w:t xml:space="preserve">Popov-Raljić, J., Pivac, T., &amp; Ivkov, M. (2018). Factors influencing students’choice of fast food restaurants. </w:t>
            </w:r>
            <w:r>
              <w:rPr>
                <w:i/>
              </w:rPr>
              <w:t>Economics of Agriculture, 65</w:t>
            </w:r>
            <w:r>
              <w:rPr/>
              <w:t>(1), 257-268. doi: 10.5937/ekoPolj1801257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jatov, M., </w:t>
            </w:r>
            <w:r>
              <w:rPr>
                <w:b/>
              </w:rPr>
              <w:t>Blešić, I.,</w:t>
            </w:r>
            <w:r>
              <w:rPr/>
              <w:t xml:space="preserve"> &amp; Dragin, A. (2018). Corporate Social Responsibility and Service Orientation of Hotel Employees. TEME, 441-458. DOI: 10.22190/TEME1802441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vkov, M., </w:t>
            </w:r>
            <w:r>
              <w:rPr>
                <w:b/>
              </w:rPr>
              <w:t>Blešić, I</w:t>
            </w:r>
            <w:r>
              <w:rPr/>
              <w:t xml:space="preserve">., Simat, K., Demirović, D., &amp; Božić, S. (2018). Innovations in the restaurant industry–An exploratory study. </w:t>
            </w:r>
            <w:r>
              <w:rPr>
                <w:i/>
              </w:rPr>
              <w:t>Economics of Agriculture, 63</w:t>
            </w:r>
            <w:r>
              <w:rPr/>
              <w:t>(4), 1169-1186. DOI: https://doi.org/10.5937/ekoPolj1604169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320" w:hRule="atLeast"/>
        </w:trPr>
        <w:tc>
          <w:tcPr>
            <w:tcW w:w="10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320" w:hRule="atLeast"/>
        </w:trPr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ан број цитата, без аутоцитата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80 (</w:t>
            </w:r>
            <w:r>
              <w:rPr>
                <w:color w:val="000000"/>
                <w:lang w:val="sr-RS"/>
              </w:rPr>
              <w:t>75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  <w:lang w:val="sr-RS"/>
              </w:rPr>
              <w:t xml:space="preserve">према </w:t>
            </w:r>
            <w:r>
              <w:rPr>
                <w:color w:val="000000"/>
                <w:lang w:val="en-US"/>
              </w:rPr>
              <w:t>Scopus</w:t>
            </w:r>
            <w:r>
              <w:rPr>
                <w:color w:val="000000"/>
                <w:lang w:val="sr-RS"/>
              </w:rPr>
              <w:t>-у</w:t>
            </w:r>
          </w:p>
        </w:tc>
      </w:tr>
      <w:tr>
        <w:trPr>
          <w:trHeight w:val="320" w:hRule="atLeast"/>
        </w:trPr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:1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0</w:t>
            </w:r>
          </w:p>
        </w:tc>
      </w:tr>
      <w:tr>
        <w:trPr>
          <w:trHeight w:val="320" w:hRule="atLeast"/>
        </w:trPr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Ивана Блешић је гостујући професор на Универзитету Јужни Урал, Институту за спорт, туризам и услуге, Чељабинск, Русија</w:t>
            </w:r>
          </w:p>
        </w:tc>
      </w:tr>
      <w:tr>
        <w:trPr>
          <w:trHeight w:val="320" w:hRule="atLeast"/>
        </w:trPr>
        <w:tc>
          <w:tcPr>
            <w:tcW w:w="10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24:00Z</dcterms:created>
  <dc:creator>Mladja</dc:creator>
  <dc:description/>
  <cp:keywords/>
  <dc:language>en-US</dc:language>
  <cp:lastModifiedBy>Microsoft Office User</cp:lastModifiedBy>
  <dcterms:modified xsi:type="dcterms:W3CDTF">2020-05-25T19:44:00Z</dcterms:modified>
  <cp:revision>9</cp:revision>
  <dc:subject/>
  <dc:title/>
</cp:coreProperties>
</file>