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9"/>
        <w:gridCol w:w="256"/>
        <w:gridCol w:w="356"/>
        <w:gridCol w:w="123"/>
        <w:gridCol w:w="1002"/>
        <w:gridCol w:w="799"/>
        <w:gridCol w:w="387"/>
        <w:gridCol w:w="98"/>
        <w:gridCol w:w="713"/>
        <w:gridCol w:w="429"/>
        <w:gridCol w:w="174"/>
        <w:gridCol w:w="1284"/>
        <w:gridCol w:w="354"/>
        <w:gridCol w:w="2289"/>
      </w:tblGrid>
      <w:tr>
        <w:trPr>
          <w:trHeight w:val="242" w:hRule="atLeast"/>
        </w:trPr>
        <w:tc>
          <w:tcPr>
            <w:tcW w:w="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на Миланков</w:t>
            </w:r>
          </w:p>
        </w:tc>
      </w:tr>
      <w:tr>
        <w:trPr>
          <w:trHeight w:val="215" w:hRule="atLeast"/>
        </w:trPr>
        <w:tc>
          <w:tcPr>
            <w:tcW w:w="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а професорица</w:t>
            </w:r>
          </w:p>
        </w:tc>
      </w:tr>
      <w:tr>
        <w:trPr>
          <w:trHeight w:val="188" w:hRule="atLeast"/>
        </w:trPr>
        <w:tc>
          <w:tcPr>
            <w:tcW w:w="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родно-математички факултет, Универзитет у Новом саду,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2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е</w:t>
            </w:r>
          </w:p>
        </w:tc>
      </w:tr>
      <w:tr>
        <w:trPr>
          <w:trHeight w:val="197" w:hRule="atLeast"/>
        </w:trPr>
        <w:tc>
          <w:tcPr>
            <w:tcW w:w="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еволуција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33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33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ПМФ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еволуција</w:t>
            </w:r>
          </w:p>
        </w:tc>
      </w:tr>
      <w:tr>
        <w:trPr>
          <w:trHeight w:val="10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1.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ПМФ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еволуција</w:t>
            </w:r>
          </w:p>
        </w:tc>
      </w:tr>
      <w:tr>
        <w:trPr>
          <w:trHeight w:val="143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6.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ПМФ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, Таксономиј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2.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ПМФ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</w:t>
            </w:r>
          </w:p>
        </w:tc>
      </w:tr>
      <w:tr>
        <w:trPr>
          <w:trHeight w:val="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020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олуциона биологиј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ирани би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018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гија адаптивне радијациј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ирани би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02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форензика у конзервационој биологији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ирани би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E026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е конзервационе биологије 1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ирани ек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8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логеографиј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9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екологиј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57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оно конзервациона биологиј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есор биологиј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59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ја човек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есор биологиј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63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рија органског св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есор биологиј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>
          <w:trHeight w:val="125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cuski, L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udoski, 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Milutinovic, A., Krtinic, 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1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GB"/>
              </w:rPr>
              <w:t xml:space="preserve">Comparative phylogeography and integrative taxonomy of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GB" w:eastAsia="en-GB"/>
              </w:rPr>
              <w:t xml:space="preserve">Ochlerotatus caspiu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GB"/>
              </w:rPr>
              <w:t>(Pallas, 1771)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GB"/>
              </w:rPr>
              <w:t xml:space="preserve">and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GB" w:eastAsia="en-GB"/>
              </w:rPr>
              <w:t xml:space="preserve">O. dorsal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GB"/>
              </w:rPr>
              <w:t xml:space="preserve">(Meigen, 1830). Journal of Medical Entomology, 58(1): 222-240. </w:t>
            </w:r>
          </w:p>
          <w:p>
            <w:pPr>
              <w:pStyle w:val="Normal"/>
              <w:ind w:left="6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Ljubinka Francuski and Jasmina Ludoški contributed equally to this work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udoški, 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Francuski, L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, Lukač, M., Dekić, R.,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(2021)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ward the conservation of the endemic monotypic fish genus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ulopyg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r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Balkan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inaric kars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grative assessment of introduced and natural population. Ecology and Evolution, 11(2): 688-699</w:t>
            </w:r>
          </w:p>
          <w:p>
            <w:pPr>
              <w:pStyle w:val="Normal"/>
              <w:ind w:left="6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Jasmina Ludoški and Ljubinka Francuski contributed equally to this work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jurakic, M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, Milankov, V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(202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utility of plastron shape for uncovering cryptic diversity in Hermann’s tortoise. Journal of Zoology, 310: 145-157. 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ancuski, Lj., Ludoski, J., Lukac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0) Fine scale population structure of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verfly pollinato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sr-Latn-CS"/>
              </w:rPr>
              <w:t>, Eristalis arbustorum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tive study. Journal of Insect Conservation, 24: 49-63. </w:t>
            </w:r>
          </w:p>
        </w:tc>
      </w:tr>
      <w:tr>
        <w:trPr>
          <w:trHeight w:val="15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jkovic, N., Francuski, Lj., Ludoski,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0) DNA barcode assessement and population structure of aphidophagous hoverfl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haerophoria scrip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Implications for conservation biological control. Ecology and Evolution, 10: 9428-9443. 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MetaPro-Book;Arial Unicode MS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ancuski, Lj., Gojković, N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rtinić, K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9) The diagnostic utility of sequence-based assays for the molecula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imitation of the epidemiologically relevan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ulex pipiens pipi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xa (Diptera: Culicidae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GB" w:eastAsia="en-GB"/>
                </w:rPr>
                <w:t xml:space="preserve">).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Bulletin of Entomological Research, 109: 752-761.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MetaPro-Book;Arial Unicode MS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MetaPro-Book;Arial Unicode MS"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MetaPro-Book;Arial Unicode MS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jković, N., Ludoski, J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rtinić, K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9)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The first molecular and phenotypic characterization of the invasive population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Aedes albopictus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(Diptera: Culicidae) from the Central Balkans. Journal of Medical Entomology, 56(5): 1433-1440. 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MetaPro-Book;Arial Unicode MS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MetaPro-Book;Arial Unicode MS"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cuski, Lj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udoski, J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Lukac M., Dekic, R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lankov, 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19) Integrative study of population structure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lestes dab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he strictly endemic cyprinid species from the Dinaric karst on the Balkan Peninsula</w:t>
            </w:r>
            <w:r>
              <w:rPr>
                <w:rFonts w:eastAsia="MetaPro-Book;Arial Unicode MS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urnal: European Journal of Wildlife Research, 65: 66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Ljubinka Francuski and Jasmina Ludoški contributed equally to this work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MetaPro-Book;Arial Unicode MS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jurakic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lankov, 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19) The carapace shape variation of genetically divergent population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estudo hermanni boettger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Reptilia: Testudines). Archives of Biological Scienc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71(4): 609-619. </w:t>
            </w:r>
          </w:p>
        </w:tc>
      </w:tr>
      <w:tr>
        <w:trPr>
          <w:trHeight w:val="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MetaPro-Book;Arial Unicode MS" w:cs="Times New Roman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eastAsia="MetaPro-Book;Arial Unicode MS" w:cs="Times New Roman" w:ascii="Times New Roman" w:hAnsi="Times New Roman"/>
                <w:color w:val="000000"/>
                <w:sz w:val="20"/>
                <w:szCs w:val="20"/>
                <w:lang w:val="sr-CS" w:eastAsia="sr-Latn-CS"/>
              </w:rPr>
            </w:r>
          </w:p>
        </w:tc>
        <w:tc>
          <w:tcPr>
            <w:tcW w:w="8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Francuski, L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(2015) A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sr-Latn-CS"/>
              </w:rPr>
              <w:t xml:space="preserve">ssessing the spatial population structure and heterogeneity in the dronefly. Journal of Zoology, 297: 286-300. 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70" w:hRule="atLeast"/>
        </w:trPr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7/324 (хетероцитати)</w:t>
            </w:r>
          </w:p>
        </w:tc>
      </w:tr>
      <w:tr>
        <w:trPr>
          <w:trHeight w:val="70" w:hRule="atLeast"/>
        </w:trPr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125" w:hRule="atLeast"/>
        </w:trPr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-2011 Универзитет у Хелсинкију, Природњачки музеј, Финска (укупно 15 месец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8. Универзитет Илиноис, Чикаго, САД (1 месец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 и 2005. Стпендија за постдокторско усавршавање, МНТ РС (Универзитет у Хелсинкију, Природњачки музеј, Финска, 6 + 3 месец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R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7/S000748531900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5:00Z</dcterms:created>
  <dc:creator>Vera Zupanec</dc:creator>
  <dc:description/>
  <cp:keywords/>
  <dc:language>en-US</dc:language>
  <cp:lastModifiedBy>Vera Zupanec</cp:lastModifiedBy>
  <cp:lastPrinted>2022-03-01T19:27:00Z</cp:lastPrinted>
  <dcterms:modified xsi:type="dcterms:W3CDTF">2022-03-17T15:58:00Z</dcterms:modified>
  <cp:revision>6</cp:revision>
  <dc:subject/>
  <dc:title/>
</cp:coreProperties>
</file>