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64"/>
        <w:gridCol w:w="481"/>
        <w:gridCol w:w="147"/>
        <w:gridCol w:w="1126"/>
        <w:gridCol w:w="971"/>
        <w:gridCol w:w="330"/>
        <w:gridCol w:w="113"/>
        <w:gridCol w:w="1107"/>
        <w:gridCol w:w="499"/>
        <w:gridCol w:w="189"/>
        <w:gridCol w:w="1506"/>
        <w:gridCol w:w="515"/>
        <w:gridCol w:w="2066"/>
      </w:tblGrid>
      <w:tr>
        <w:trPr>
          <w:trHeight w:val="284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ан Вукмировић</w:t>
            </w:r>
          </w:p>
        </w:tc>
      </w:tr>
      <w:tr>
        <w:trPr>
          <w:trHeight w:val="284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284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а у Новом Саду Економски факултет у Суботици</w:t>
            </w:r>
          </w:p>
        </w:tc>
      </w:tr>
      <w:tr>
        <w:trPr>
          <w:trHeight w:val="284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 и трговина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1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номски факултет у Суботиц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 и трговина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номски факултет у Суботиц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говина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3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номски факултет у Суботиц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аџмент у ангродетаљистичкој трговини</w:t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8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номски факултет у Суботиц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утрашња и спољна трговина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М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аџмент и маркетинг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тометриј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чар, Ј., Марић, Р., Вукмировић, Г. (2019) Analysis of Key Indicators that Affect the Expected Benefit of Customers when Using Loyalty Cards, Jounal of Business Economics and Management, 20(5): 821-840. ISSN: 1611-1699, eISSN: 2029-4433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чар, Ј., Грубор, А., Марић, Р., Вученовић, С., Вукмировић, Г., (2020) Seatback to IoT Implementation in the Function of FMCG Supply Chain Sustainability during COVID-19 Pandemic (2020), Sustainability, 12 (18), 7391: 1-21, ISSN: ISSN 2071-1050, eISSN: 2071-1050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урановић, Д., Марић, Р., Нушева, Д., Вукмировић, Г. (2016) Analysis of Indicators of Corporate Responsibility in Road Freight Transport: Results of Transport Companies and FMCG Retailers in Serbia, Promet - Traffic &amp; Transportation, 28(6): 615-626, ISSN: 0353-5320, eISSN: 1848-4069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ић, Р., Радновић, Б., Ђурановић, Д., Вукмировић, Г. (2017) Socially Responsible Behavior of Sales Staff: Evidence from Westen Balkans Supermarkets, Engineering Economics, 28(1): 110-119, ISSN: 1392-2785, eISSN: 2029-5839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бор, А., Кончар, Ј., Марић, Р., Вукмировић, Г., Милићевић, Н. (2020) The Use of Intelligent Packaging in Supply Chain of Food Products (2020), Promet - Traffic&amp;Transportation, Vol. 32(5): 639-653, ISSN: 0353-5320, eISSN: 1848-4069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чар, Ј., Марић, Р., Вученовић, С., Вукмировић, Г., (2020) Employee Welfare in the Western Balkans Retail Sector: How to Improve It through Socio-organizational Variables (2020), Revija socijalne politike 27(2): 151-170, ISSN: 1845-6014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чар, Ј., Грубор, А., Марић, Р., Вукмировић, Г., Милићевић, Н. (2020) The Potential of Intelligent Food Packaging Application in the Market of AP Vojvodina (2020), Food and Feed Research, 47(1): 65-76, ISSN: 2217-5369, eISSN: 2217-5660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чар, Ј., Грубор, А., Марић, Р., Вукмировић, Г., Ђокић, Н. (2019) Possibilities to Improve the Image of Food and Organic Products on the AP Vojvodina Market by Introducing a Regional Quality Label (2019), Food and Feed Research, 46(1): 111-124, ISSN: 2217-5369, eISSN: 2217-5660.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укмировић, Г., Марић, Р., Дамњановић, Ј. (2018) Impact of Retail Market Concentration on Differences in Retailers' Productivity and Business Results, Industry, 46(3): 145-161, ISSN: 0350-0373, eISSN: 2334-8526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0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: 4</w:t>
            </w:r>
          </w:p>
        </w:tc>
      </w:tr>
      <w:tr>
        <w:trPr>
          <w:trHeight w:val="284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to">
    <w:altName w:val="Calibri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8:38:00Z</dcterms:created>
  <dc:creator>Igor Savic</dc:creator>
  <dc:description/>
  <cp:keywords/>
  <dc:language>en-US</dc:language>
  <cp:lastModifiedBy>Fedor Skuban</cp:lastModifiedBy>
  <dcterms:modified xsi:type="dcterms:W3CDTF">2023-05-02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