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ирјана Сегединац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1.10.1975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азвој основних хемијских концепат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Историја природних нау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вођење у делатност наставни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сториј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дактик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пецијални хемијски експерименти у настав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rin, T., Milenković, D., Segedinac, M., Horvat, S. (2017). Systerms thinking in chemistry classroom: the influence of systemic synthesis questions on its development and assessment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Thinking Skills and Creativi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, 175–187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Journal of Chemical Educa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93</w:t>
            </w:r>
            <w:r>
              <w:rPr>
                <w:sz w:val="18"/>
                <w:szCs w:val="18"/>
              </w:rPr>
              <w:t xml:space="preserve">(9), 1514–1520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Journal of the Serbian Chemical Socie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(6), 717–728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rin, T., Milenković, D., Segedinac, M., Horvat, S. (2016). Enhancement and assessment of students’ systems thinking skills by application of systemic synthesis questions in the organic chemistry course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Journal of the Serbian Chemical Societ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(12), 1455–1471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Macedonian Journal of Chemistry and Chemical Engineerin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 xml:space="preserve">(2), 275–284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rin, T., Fahmy, A.F., Segedinac, M., Milenković, D. (2016). Systemic synthesis questions [SSynQs] as tools to help students to build their cognitive structures in a systemic manner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Research in Science Educa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 xml:space="preserve">(4), 525–54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International Journal of Science and Mathematics Educa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(5), 805–824.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Croatian Journal of Educa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(4), 959–982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lenković, D., Segedinac, M., Hrin, T. (2014).</w:t>
            </w:r>
            <w:r>
              <w:rPr>
                <w:sz w:val="18"/>
                <w:szCs w:val="18"/>
                <w:lang w:val="sr-RS"/>
              </w:rPr>
              <w:t xml:space="preserve"> Increasing high school students’ performance and reducing cognitive load through an instructional strategy based on the interaction of multiple levels of knowledge representation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Journal of Chemical Educa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 xml:space="preserve">(9), 1409–141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egedinac, M., Segedinac, M., Konjović, Z., Savić, G. (2011). A formal approach to organization of educational objective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Psihologij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(4), 307–323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–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0:00Z</dcterms:created>
  <dc:creator>Slavica Spasić</dc:creator>
  <dc:description/>
  <cp:keywords/>
  <dc:language>en-US</dc:language>
  <cp:lastModifiedBy>korisnik</cp:lastModifiedBy>
  <dcterms:modified xsi:type="dcterms:W3CDTF">2017-07-02T17:10:00Z</dcterms:modified>
  <cp:revision>9</cp:revision>
  <dc:subject/>
  <dc:title/>
</cp:coreProperties>
</file>