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080"/>
        <w:gridCol w:w="884"/>
        <w:gridCol w:w="1366"/>
        <w:gridCol w:w="731"/>
        <w:gridCol w:w="799"/>
        <w:gridCol w:w="751"/>
        <w:gridCol w:w="499"/>
        <w:gridCol w:w="1720"/>
        <w:gridCol w:w="2556"/>
      </w:tblGrid>
      <w:tr>
        <w:trPr>
          <w:trHeight w:val="284" w:hRule="atLeast"/>
        </w:trPr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ица В. Павков-Хрвојевић</w:t>
            </w:r>
          </w:p>
        </w:tc>
      </w:tr>
      <w:tr>
        <w:trPr>
          <w:trHeight w:val="284" w:hRule="atLeast"/>
        </w:trPr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284" w:hRule="atLeast"/>
        </w:trPr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родно-математички факултет, Универзитет у Новом Саду, од 1996. године</w:t>
            </w:r>
          </w:p>
        </w:tc>
      </w:tr>
      <w:tr>
        <w:trPr>
          <w:trHeight w:val="284" w:hRule="atLeast"/>
        </w:trPr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јска физика кондензоване материје</w:t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284" w:hRule="atLeas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284" w:hRule="atLeas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2.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родно-математички факултет, Универзитет у Новом Саду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јска физика кондензоване материје</w:t>
            </w:r>
          </w:p>
        </w:tc>
      </w:tr>
      <w:tr>
        <w:trPr>
          <w:trHeight w:val="284" w:hRule="atLeas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02.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родно-математички факултет, Универзитет у Новом Саду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јска физика кондензоване материје</w:t>
            </w:r>
          </w:p>
        </w:tc>
      </w:tr>
      <w:tr>
        <w:trPr>
          <w:trHeight w:val="284" w:hRule="atLeas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9.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чки факултет, Универзитет у Београду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јска физика кондензоване материје</w:t>
            </w:r>
          </w:p>
        </w:tc>
      </w:tr>
      <w:tr>
        <w:trPr>
          <w:trHeight w:val="284" w:hRule="atLeas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5.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родно-математички факултет, Универзитет у Новом Саду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јска физика кондензоване материје</w:t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61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18Т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оријска механик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АС</w:t>
            </w:r>
            <w:r>
              <w:rPr>
                <w:lang w:val="sr-CS"/>
              </w:rPr>
              <w:t xml:space="preserve"> ФИЗИКА </w:t>
            </w:r>
            <w:r>
              <w:rPr/>
              <w:t xml:space="preserve">/ </w:t>
            </w:r>
            <w:r>
              <w:rPr>
                <w:bCs/>
              </w:rPr>
              <w:t>ИАС МАСТЕР ПРОФЕСОР ФИЗ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, ИАС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18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лектродинамик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АС</w:t>
            </w:r>
            <w:r>
              <w:rPr>
                <w:lang w:val="sr-CS"/>
              </w:rPr>
              <w:t xml:space="preserve"> ФИЗИКА </w:t>
            </w:r>
            <w:r>
              <w:rPr/>
              <w:t xml:space="preserve">/ </w:t>
            </w:r>
            <w:r>
              <w:rPr>
                <w:bCs/>
              </w:rPr>
              <w:t>ИАС МАСТЕР ПРОФЕСОР ФИЗ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, ИАС</w:t>
            </w:r>
          </w:p>
        </w:tc>
      </w:tr>
      <w:tr>
        <w:trPr>
          <w:trHeight w:val="6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18СТ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на теорија релативност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, ДОН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АС</w:t>
            </w:r>
            <w:r>
              <w:rPr>
                <w:lang w:val="sr-CS"/>
              </w:rPr>
              <w:t xml:space="preserve"> ФИЗИКА </w:t>
            </w:r>
            <w:r>
              <w:rPr/>
              <w:t xml:space="preserve">/ </w:t>
            </w:r>
            <w:r>
              <w:rPr>
                <w:bCs/>
              </w:rPr>
              <w:t>ИАС МАСТЕР ПРОФЕСОР ФИЗ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, ИАС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18Н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ебеска механик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, ДОН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АС</w:t>
            </w:r>
            <w:r>
              <w:rPr>
                <w:lang w:val="sr-CS"/>
              </w:rPr>
              <w:t xml:space="preserve"> ФИЗИКА </w:t>
            </w:r>
            <w:r>
              <w:rPr/>
              <w:t xml:space="preserve">/ </w:t>
            </w:r>
            <w:r>
              <w:rPr>
                <w:bCs/>
              </w:rPr>
              <w:t>ИАС МАСТЕР ПРОФЕСОР ФИЗ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, ИАС</w:t>
            </w:r>
          </w:p>
        </w:tc>
      </w:tr>
      <w:tr>
        <w:trPr>
          <w:trHeight w:val="43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18НК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редна квантна механик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, ДОН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 ФИЗ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</w:t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ombar S., Mali P., Pantić M., Pavkov-Hrvojević M., Radošević S., Dynamics of Frenkel Excitons in Pentacene, Materials (2018) 11, 2018,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10.3390/ma1111221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M2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avić, J., Mali, P., Tekić, J., Pantić, M., Pavkov-Hrvojević, M., Application of largest Lyapunov exponent analysis on the studies of dynamics under external forces, Communications in Nonlinear Science and Numerical Simulation (2017) 47, 100-1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0.1016/j.cnsns.2016.11.01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M21a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ošević, S.M., Pantić, M.R., Pavkov-Hrvojević, M.V., Kapor, D.V., Magnon energy renormalization and low-temperature thermodynamics of O(3) Heisenberg ferromagnets, Annals of Physics (2013) 339, 382-4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10.1016/j.aop.2013.09.01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М2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tonjski, M.S.,  Radošević, S.M.,  Pantić, M.R.,  Pavkov-Hrvojević, M.V.,  Kapor, D.V.,  Škrinjar, M.G., Magnon specific heat of high-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ent compounds L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  YB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Green's function approach, Solid State Communication (2011) 151, 518-522,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2E2E2E"/>
                  <w:sz w:val="20"/>
                  <w:szCs w:val="20"/>
                </w:rPr>
                <w:t>10.1016/j.ssc.2011.01.02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adošević, S.M.,  Rutonjski, M.S.,  Pantić, M.R.,  Pavkov-Hrvojević, M.V.,  Kapor, D.V.,  Škrinjar, M.G.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Néel temperature of a D-dimensional bcc Heisenberg antiferromagnet, Solid State Communication  (2011) 151, 1753-1757,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2E2E2E"/>
                  <w:sz w:val="20"/>
                  <w:szCs w:val="20"/>
                </w:rPr>
                <w:t>10.1016/j.ssc.2011.08.03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М21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avkov-Hrvojević, M.,  Pantić, M.,  Radošević, S.,  Rutonjski, M.,  Škrinjar, M.,  Kapor, D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in-wave Dispersion in Ferromagnetic Semiconductor Superlattices and Thin Films in the Narrow-band Limit,  Solid State Communication (2011) 151, 1205-120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2E2E2E"/>
                  <w:sz w:val="20"/>
                  <w:szCs w:val="20"/>
                </w:rPr>
                <w:t>10.1016/j.ssc.2011.06.00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M21</w:t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6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77 (114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ор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6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4</w:t>
            </w:r>
          </w:p>
        </w:tc>
      </w:tr>
      <w:tr>
        <w:trPr>
          <w:trHeight w:val="278" w:hRule="atLeast"/>
        </w:trPr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 1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 3</w:t>
            </w:r>
          </w:p>
        </w:tc>
      </w:tr>
      <w:tr>
        <w:trPr>
          <w:trHeight w:val="284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9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Универзитет Илино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атед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за биофизику, Чикаг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, Сједињене Америчке Држав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јула 199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у Оксфорд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атедрa за теоријску физик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кондензованог стања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ксфорд, Велика Британија,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јул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Међународ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р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за теоријску физику Абдус Салам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Трст, Италија,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јула 2005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јула 20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цензент у Physical Review B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hysica Status Solidi (b)</w:t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 сме прећи једну А4 страну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to">
    <w:altName w:val="Calibri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Anchortext">
    <w:name w:val="anchor-tex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%2Fma11112219" TargetMode="External"/><Relationship Id="rId3" Type="http://schemas.openxmlformats.org/officeDocument/2006/relationships/hyperlink" Target="https://doi.org/10.1016/j.cnsns.2016.11.010" TargetMode="External"/><Relationship Id="rId4" Type="http://schemas.openxmlformats.org/officeDocument/2006/relationships/hyperlink" Target="https://doi.org/10.1016/j.aop.2013.09.012" TargetMode="External"/><Relationship Id="rId5" Type="http://schemas.openxmlformats.org/officeDocument/2006/relationships/hyperlink" Target="https://doi.org/10.1016/j.ssc.2011.01.026" TargetMode="External"/><Relationship Id="rId6" Type="http://schemas.openxmlformats.org/officeDocument/2006/relationships/hyperlink" Target="https://doi.org/10.1016/j.ssc.2011.08.034" TargetMode="External"/><Relationship Id="rId7" Type="http://schemas.openxmlformats.org/officeDocument/2006/relationships/hyperlink" Target="https://doi.org/10.1016/j.ssc.2011.06.00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9:59:00Z</dcterms:created>
  <dc:creator>Igor Savic</dc:creator>
  <dc:description/>
  <cp:keywords/>
  <dc:language>en-US</dc:language>
  <cp:lastModifiedBy>Win10</cp:lastModifiedBy>
  <dcterms:modified xsi:type="dcterms:W3CDTF">2023-04-28T22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