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0"/>
        <w:gridCol w:w="1429"/>
        <w:gridCol w:w="851"/>
        <w:gridCol w:w="595"/>
        <w:gridCol w:w="322"/>
        <w:gridCol w:w="322"/>
        <w:gridCol w:w="1440"/>
        <w:gridCol w:w="648"/>
        <w:gridCol w:w="2985"/>
      </w:tblGrid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Љиљана Војиновић Јешић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RS"/>
              </w:rPr>
              <w:t xml:space="preserve">Универзитет у Новом Саду, </w:t>
            </w:r>
            <w:r>
              <w:rPr>
                <w:lang w:val="sr-CS"/>
              </w:rPr>
              <w:t>Природно-математички факултет, 10.03.1997.</w:t>
            </w:r>
          </w:p>
        </w:tc>
      </w:tr>
      <w:tr>
        <w:trPr>
          <w:trHeight w:val="227" w:hRule="atLeast"/>
        </w:trPr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Неорганска 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17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Неорганска 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2005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/>
            </w:pPr>
            <w:r>
              <w:rPr>
                <w:lang w:val="sr-CS"/>
              </w:rPr>
              <w:t>2000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1996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ПМФ, 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iCs/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пшта хемија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Практикум из неорганске хемије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Координациона хемија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Основне</w:t>
            </w:r>
          </w:p>
        </w:tc>
      </w:tr>
      <w:tr>
        <w:trPr>
          <w:trHeight w:val="2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Неорганска хемија</w:t>
            </w:r>
            <w:r>
              <w:rPr>
                <w:lang w:val="sr-Latn-RS"/>
              </w:rPr>
              <w:t xml:space="preserve"> I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 xml:space="preserve">Основне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LJ. S. Vojinović-Ješić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, V. M. Leovac, M. M. Lalović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V. I. Češljević, LJ. S. Jovanović, M. V. Rodić, V. Divjaković, “Transition metal complexes with thiosemicarbazide-based ligands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art 58. Synthesis, spectral and structural characterization of dioxoyanadium(V) complexes with salicylaldehyde thiosemicarbazone”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J. Serb. Chem. Soc. 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7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1) 865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lo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J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ojinov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ć-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Je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š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ć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J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Jovano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ovac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 Č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je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vjakov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ć, “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ynthesi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racteriz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ryst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ruc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qu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yramid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pp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x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yridoxyliden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minoguanidin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”,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Inorg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Chim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cta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388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2012) 157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M. G. Jelić, N. Boukos, M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M. Lalović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. Ž. Romčević, V. M. Leovac, B. B. Hadžić, S. S. Baloš, LJ. S. Jovanović, M. P. Slankamenac, M. B. Živanov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LJ. S. Vojinović-Ješić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Synthesis, structure and photoluminescence properties of copper(II) and cobalt(III) complexes with pyridoxalaminoguanidin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”,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Opt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Mater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201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2728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>LJ. S. Vojinović-Ješić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, M. M. Radanović, M. V. Rodić, LJ. S. Jovanović, V. I. Češljević, M. D. Joksović,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 xml:space="preserve"> “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6"/>
                  <w:szCs w:val="16"/>
                </w:rPr>
                <w:t>Syntheses, structures and spectral characterization of copper(II) and dioxidovanadium(V) complexes with salicylidene-aminoguanidine</w:t>
              </w:r>
            </w:hyperlink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”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Polyhedr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4) 90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before="0" w:after="144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J. S. Vojinović-Ješić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J. S. Jovanović, V. M. Leovac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M. M. Radanović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M. V. Rodić, B. Hollo, K.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Mészáros Szécsényi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 A. Ivkovi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 xml:space="preserve">ć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16"/>
                <w:szCs w:val="16"/>
                <w:shd w:fill="FFFFFF" w:val="clear"/>
              </w:rPr>
              <w:t>“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Transition metal complexes with thiosemicarbazide-based ligands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 63. Syntheses, structures and physicochemical characterization of the first chromium(III) complexes with pyridoxal semi- and thiosemicarbazone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Polyhedron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2015) 196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rFonts w:ascii="Times New Roman" w:hAnsi="Times New Roman" w:cs="Times New Roman"/>
                <w:bCs/>
                <w:sz w:val="16"/>
                <w:szCs w:val="16"/>
                <w:lang w:val="sr-CS"/>
              </w:rPr>
            </w:pPr>
            <w:r>
              <w:rPr>
                <w:rFonts w:cs="Times New Roman"/>
                <w:bCs/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44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M. V. Rodić, V. M. Leovac, Lj. S. Jovanović, V. Spasojević, M. D. Joksović, T. Stanojković, I. Z. Matić, </w:t>
            </w:r>
            <w:r>
              <w:rPr>
                <w:b/>
                <w:sz w:val="16"/>
                <w:szCs w:val="16"/>
              </w:rPr>
              <w:t>Lj. S. Vojinović-Ješić</w:t>
            </w:r>
            <w:r>
              <w:rPr>
                <w:sz w:val="16"/>
                <w:szCs w:val="16"/>
              </w:rPr>
              <w:t xml:space="preserve">, V. Marković, “Synthesis, characterization, cytotoxicity and antiangiogenic activity of copper(II) complexes with 1-adamantoyl hydrazone bearing pyridine rings”, </w:t>
            </w:r>
            <w:r>
              <w:rPr>
                <w:i/>
                <w:sz w:val="16"/>
                <w:szCs w:val="16"/>
              </w:rPr>
              <w:t>Eur. J. Med. Chem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</w:rPr>
              <w:t>115</w:t>
            </w:r>
            <w:r>
              <w:rPr>
                <w:sz w:val="16"/>
                <w:szCs w:val="16"/>
              </w:rPr>
              <w:t xml:space="preserve"> (2016) 75-81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true"/>
              <w:snapToGrid w:val="false"/>
              <w:spacing w:before="0" w:after="14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144"/>
              <w:jc w:val="both"/>
              <w:rPr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</w:rPr>
              <w:t>Lj. S. Vojinović-Ješić</w:t>
            </w:r>
            <w:r>
              <w:rPr>
                <w:b/>
                <w:sz w:val="16"/>
                <w:szCs w:val="16"/>
                <w:lang w:val="sr-RS"/>
              </w:rPr>
              <w:t xml:space="preserve">, 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M. M. Radanović, </w:t>
            </w:r>
            <w:r>
              <w:rPr>
                <w:i/>
                <w:color w:val="000000"/>
                <w:sz w:val="16"/>
                <w:szCs w:val="16"/>
                <w:shd w:fill="FFFFFF" w:val="clear"/>
              </w:rPr>
              <w:t>Koordinaciona hemija aminogvanidina i njegovih Šifovih baza</w:t>
            </w:r>
            <w:r>
              <w:rPr>
                <w:color w:val="000000"/>
                <w:sz w:val="16"/>
                <w:szCs w:val="16"/>
                <w:shd w:fill="FFFFFF" w:val="clear"/>
              </w:rPr>
              <w:t>, Prirodno-matematički fakultet, Univerzitet u Novom Sadu, Novi Sad, 2017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en-US"/>
              </w:rPr>
              <w:t>188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Домаћи: 1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Међународни:  1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44"/>
              <w:rPr>
                <w:lang w:val="sr-CS"/>
              </w:rPr>
            </w:pPr>
            <w:r>
              <w:rPr>
                <w:lang w:val="sr-CS"/>
              </w:rPr>
              <w:t>Од 2014. године учествује у извођењу припремне наставе за пријемни испит на Департману за хемију, биохемију и заштиту животне средине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OIOB F+ Helvetica Neue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Naslov1Char">
    <w:name w:val="Naslov 1 Char"/>
    <w:qFormat/>
    <w:rPr>
      <w:b/>
      <w:bCs/>
      <w:caps/>
      <w:sz w:val="28"/>
      <w:szCs w:val="28"/>
      <w:lang w:val="sr-CS" w:bidi="ar-SA"/>
    </w:rPr>
  </w:style>
  <w:style w:type="character" w:styleId="BodyText3Char">
    <w:name w:val="Body Text 3 Char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</w:pPr>
    <w:rPr>
      <w:b/>
      <w:bCs/>
      <w:caps/>
      <w:sz w:val="24"/>
      <w:szCs w:val="24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120" w:after="120"/>
      <w:jc w:val="center"/>
    </w:pPr>
    <w:rPr>
      <w:rFonts w:ascii="Verdana" w:hAnsi="Verdana" w:cs="Verdana"/>
      <w:b/>
      <w:bCs/>
      <w:sz w:val="28"/>
      <w:szCs w:val="28"/>
      <w:lang w:val="en-US"/>
    </w:rPr>
  </w:style>
  <w:style w:type="paragraph" w:styleId="Naslov1">
    <w:name w:val="Naslov 1"/>
    <w:basedOn w:val="Normal"/>
    <w:qFormat/>
    <w:pPr>
      <w:widowControl/>
      <w:jc w:val="center"/>
    </w:pPr>
    <w:rPr>
      <w:b/>
      <w:bCs/>
      <w:caps/>
      <w:sz w:val="28"/>
      <w:szCs w:val="28"/>
      <w:lang w:val="sr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widowControl/>
      <w:shd w:fill="FFFFFF" w:val="clear"/>
      <w:tabs>
        <w:tab w:val="clear" w:pos="708"/>
        <w:tab w:val="left" w:pos="595" w:leader="none"/>
      </w:tabs>
      <w:autoSpaceDE w:val="true"/>
      <w:spacing w:before="60" w:after="0"/>
      <w:jc w:val="both"/>
    </w:pPr>
    <w:rPr>
      <w:sz w:val="22"/>
      <w:szCs w:val="22"/>
      <w:lang w:val="ru-R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.proxy.kobson.nb.rs:2048/science/article/pii/S027753871400068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12:00Z</dcterms:created>
  <dc:creator>Slavica Spasić</dc:creator>
  <dc:description/>
  <cp:keywords/>
  <dc:language>en-US</dc:language>
  <cp:lastModifiedBy>Slobodan</cp:lastModifiedBy>
  <dcterms:modified xsi:type="dcterms:W3CDTF">2017-09-12T23:47:00Z</dcterms:modified>
  <cp:revision>9</cp:revision>
  <dc:subject/>
  <dc:title/>
</cp:coreProperties>
</file>