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064"/>
        <w:gridCol w:w="480"/>
        <w:gridCol w:w="148"/>
        <w:gridCol w:w="1125"/>
        <w:gridCol w:w="971"/>
        <w:gridCol w:w="331"/>
        <w:gridCol w:w="112"/>
        <w:gridCol w:w="1107"/>
        <w:gridCol w:w="499"/>
        <w:gridCol w:w="189"/>
        <w:gridCol w:w="1507"/>
        <w:gridCol w:w="514"/>
        <w:gridCol w:w="2067"/>
      </w:tblGrid>
      <w:tr>
        <w:trPr>
          <w:trHeight w:val="284" w:hRule="atLeast"/>
        </w:trPr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ја Петров</w:t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ент</w:t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 Суботици, Универзитет у Новом Саду</w:t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а економска теорија и политика</w:t>
            </w:r>
          </w:p>
        </w:tc>
      </w:tr>
      <w:tr>
        <w:trPr>
          <w:trHeight w:val="284" w:hRule="atLeast"/>
        </w:trPr>
        <w:tc>
          <w:tcPr>
            <w:tcW w:w="10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жа научна, уметничка или стручна област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9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 Суботици, Универзитет у Новом Саду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а економска теорија и политика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6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, Универзитет у Београду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а политика и развој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7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, Универзитет у Београду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жишна економија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2.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 Суботици, Универзитет у Новом Саду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</w:tr>
      <w:tr>
        <w:trPr>
          <w:trHeight w:val="284" w:hRule="atLeast"/>
        </w:trPr>
        <w:tc>
          <w:tcPr>
            <w:tcW w:w="10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Е3001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кроекономиј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ловна информати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МБ00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ловни модели и микрофинансирање у Европској униј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а економија и бизни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024E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редузетништво и управљање малим предузећем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авањ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тометриј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С</w:t>
            </w:r>
            <w:bookmarkStart w:id="0" w:name="_GoBack"/>
            <w:bookmarkEnd w:id="0"/>
          </w:p>
        </w:tc>
      </w:tr>
      <w:tr>
        <w:trPr>
          <w:trHeight w:val="284" w:hRule="atLeast"/>
        </w:trPr>
        <w:tc>
          <w:tcPr>
            <w:tcW w:w="10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етров Викторија (2023). Пословни модели и микрофинансирање у Европској унији. Економски факултет у Суботици, Суботица, ИСБН: 978-86-7233-417-3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etrov, V., Ćelić, Đ., Uzelac, Z. &amp; Drašković, Z. (2020). Three pillars of knowledge management in SMEs: evidence from Serbi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International Entrepreneurship and Management Journa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2, 417-438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 https://doi.org/10.1007/s11365-018-00557-2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Strugar Jelača, M., Milićević, N., Bjekić R. &amp; Petrov, V. (2020). The Effects of Environment Uncertainty and Leadership Styles on Organisational Innovativenes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Engineering Economic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31(4), 472-4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 https://doi.org/10.5755/j01.ee.31.4.20948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etrov, V., Ćelić, Đ., Uzelac, Z. &amp; Drašković, Z. (2020). Specific influence of knowledge intensive and capital intensive organizations on collaborative climate and knowledge sharing in SM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Strategi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Managemen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5(1), 3-11 DOI: 10.5937/StraMan2001003P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rašković, Z., Ćelić, Đ, Ćosić, I., Uzelac, Z. &amp; Petrov, V. (2019). The Relationship Between Organizational Culture and Performance of SME’s: Empirical Study From a Developing Country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Technical Gazett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6(6), 1620-1627. doi: https://doi.org/10.17559/TV-20180801135606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етров, В. (2022) Могућности превазилажења јаза између научно - истраживачког рада и комерцијализације, у Мосуровић Ружичић, М., Лазаревић – Моравчевић, М, Пауновић, М. Наука и иновације као покретачи привредног развоја, Институт економских наука, Београд pp: 1-21 ISBN: 978-86-89465-71-6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rašković, Z. Ćelić, Đ., Petrov, V. &amp; Uzelac, Z. (2020). Comparison of organizational cultures from a transitional economy and a knowledge economy: empirical study from Serbia and Southern Californi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Strategic Managemen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5(4), 17-23. DOI: 10.5937/StraMan2004017D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trov, V., Drašković, Z., Ćelić, Đ. &amp; Uzelac, Z. (2022). Commercializing university knowledge in Serbia – an empirical evidence. Proceedings of the 4th Virtual International Conference Path to a Knowledge Society-Managing Risks and Innovation PaKSoM 2022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trov, V., Drašković, Z., Ćelić, Đ. &amp; Uzelac, Z. (2022). Differences in attitudes towards student satisfaction with online teaching – Empirical research in Serbia, 18th International May Conference on Strategic Management - IMCSM Proceedings XVIII(1), 464-472 ISSN 2620-0597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etrov V., Ćelić Đ., Uzelac Z., Drašković Z., &amp; Janjušić D. (2018) Exploring Constructs of Leadership in SMEs: The case of Serbia, Journal of Business Paradigms, 3(1), pp: 48-60</w:t>
            </w:r>
          </w:p>
        </w:tc>
      </w:tr>
      <w:tr>
        <w:trPr>
          <w:trHeight w:val="284" w:hRule="atLeast"/>
        </w:trPr>
        <w:tc>
          <w:tcPr>
            <w:tcW w:w="10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6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004.  Портланд, САД, (март - јун) тромесечни боравак на Државном универзитету у Порталнду (Portland State University)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006. Беч, Аустрија, (март) једномесечни боравак на Wirtshaftsuniversitat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8. Копенхаген, Данска (фебруар) двонедељни курс TECA Training (Climate Policy Analysis with General Equilibrium Models in GAMS/MPSGE)</w:t>
            </w:r>
          </w:p>
        </w:tc>
      </w:tr>
      <w:tr>
        <w:trPr>
          <w:trHeight w:val="284" w:hRule="atLeast"/>
        </w:trPr>
        <w:tc>
          <w:tcPr>
            <w:tcW w:w="10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84" w:hRule="atLeast"/>
        </w:trPr>
        <w:tc>
          <w:tcPr>
            <w:tcW w:w="10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кторија Петров изводила је наставу на три различита универзитета ван земље. Три године је водила мастер курс „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Current Issues of Sustainability and Environmental Economic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“ на престижној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ЕAD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Busines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Schoo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у Барселони (Шпанија) 2009 - 2011. Гостовала је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University of Applied Sciences Upper Austri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у Штајеру (Аустрија) 2012. са предавањем на основним студијама на тему "Corporate Social Responsibility in Times of Opulence and Crisis". На престижн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KARL-FRANZENS-UNIVERSITÄ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GRAZ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у Грацу (Аустрија)  2013. године држи гостујуће предавање мастер студентима са темом "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Entrepreneurship in 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"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9:05:00Z</dcterms:created>
  <dc:creator>Igor Savic</dc:creator>
  <dc:description/>
  <dc:language>en-US</dc:language>
  <cp:lastModifiedBy>DellOp3020</cp:lastModifiedBy>
  <dcterms:modified xsi:type="dcterms:W3CDTF">2023-05-01T09:05:00Z</dcterms:modified>
  <cp:revision>2</cp:revision>
  <dc:subject/>
  <dc:title/>
</cp:coreProperties>
</file>