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41"/>
        <w:gridCol w:w="480"/>
        <w:gridCol w:w="148"/>
        <w:gridCol w:w="1125"/>
        <w:gridCol w:w="971"/>
        <w:gridCol w:w="331"/>
        <w:gridCol w:w="112"/>
        <w:gridCol w:w="1107"/>
        <w:gridCol w:w="499"/>
        <w:gridCol w:w="189"/>
        <w:gridCol w:w="1507"/>
        <w:gridCol w:w="514"/>
        <w:gridCol w:w="2067"/>
      </w:tblGrid>
      <w:tr>
        <w:trPr>
          <w:trHeight w:val="284" w:hRule="atLeast"/>
        </w:trPr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надановић</w:t>
            </w:r>
          </w:p>
        </w:tc>
      </w:tr>
      <w:tr>
        <w:trPr>
          <w:trHeight w:val="284" w:hRule="atLeast"/>
        </w:trPr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</w:tr>
      <w:tr>
        <w:trPr>
          <w:trHeight w:val="284" w:hRule="atLeast"/>
        </w:trPr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линички центар Војводине, Клиника за очне болести, 1996 </w:t>
            </w:r>
          </w:p>
        </w:tc>
      </w:tr>
      <w:tr>
        <w:trPr>
          <w:trHeight w:val="284" w:hRule="atLeast"/>
        </w:trPr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фталмологија</w:t>
            </w:r>
          </w:p>
        </w:tc>
      </w:tr>
      <w:tr>
        <w:trPr>
          <w:trHeight w:val="284" w:hRule="atLeast"/>
        </w:trPr>
        <w:tc>
          <w:tcPr>
            <w:tcW w:w="1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молог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8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молог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молог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молог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5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а медицин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  <w:t>О24БВ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нокуларни вид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, дон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е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  <w:t>О24БО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лести ок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, 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е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  <w:t>МО24СВ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абовидост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, 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С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  <w:t>МО24КП2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ничка пракса 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труковне студије 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СС</w:t>
            </w:r>
          </w:p>
        </w:tc>
      </w:tr>
      <w:tr>
        <w:trPr>
          <w:trHeight w:val="284" w:hRule="atLeast"/>
        </w:trPr>
        <w:tc>
          <w:tcPr>
            <w:tcW w:w="1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Репрезентативне референце (минимално 5 не више од 10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abić N, Miljković A, Davidović S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Čanadanović 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valence of glaucoma in the city of Novi Sad. Srp ArhCelok Lek. Srp Arh Celok Lek. 2022; 150(9-10):558-563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bić N, Miljković A, Barišić S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Čanadanović 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tage of glaucoma damage before surgery. Srp Arh Celok Lek.2019;147(5-6):360-3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Čanadanović V, Babić N, Davidovic S, Miljkovic A, Bru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, Barisic S. Outcome of cataract surgery in diabet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atients . Med Pregl 2018; LXXI (7-8): 217-221.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anadanović V, Jovanović S, Davidović S, Oros A, Džinić V, Barišić S. Incidence of diabetic eye disease in accordance with duration, glycemic control, blood and ocular pressure. Med Pregled 2017;(11-12):353-358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vančević Lj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Čanadanović 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avović S, Zvezdin B, Komazec Z. Silent sinus sindreome-one more reason for an ophthalmologist to have a rhinologist as a good friend. Vojnosanitetski pregle 2017;74(1):59-63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anadanović V, Latinović S, Babić N, Miljković S, Grković D, Barišić S. Vision related problems after cataract surgery. Med Pregled 2017;(9-10):307-311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gić Z, Oros A, Karadžić J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Čanadanović 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Jovanović S, Bolinovska S. Biometric features of the eyes of preterm born babies. Vojnosanitetski pregled 2017; 74 (10):,932-939.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anadanović V, Tušek-Lješević j, Miljković A, Barišić S, Bedov T, Babić N. Effect of diode laser cyclophotocoagulation in treatment of patients with refractory glaucoma. Vojnosanintetski pregled 2015;72(1):16-20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anadanović V, Latinović S, Barišić S, Babić N, Jovanović S. Age related changes of vitamin C levels in aqueous humour. Vojnosanintetski pregled 2015;72(9):823-826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danov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jelic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bov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do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b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kov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krivanj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j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labovidost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c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 Pregled 2011;(1-2):73-76</w:t>
            </w:r>
          </w:p>
        </w:tc>
      </w:tr>
      <w:tr>
        <w:trPr>
          <w:trHeight w:val="284" w:hRule="atLeast"/>
        </w:trPr>
        <w:tc>
          <w:tcPr>
            <w:tcW w:w="1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</w:tr>
      <w:tr>
        <w:trPr>
          <w:trHeight w:val="284" w:hRule="atLeast"/>
        </w:trPr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284" w:hRule="atLeast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versity of Michigen, Department of ophthalmology, USA 199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PO course of neuro-ophthalmology and strabismus, Loven, 200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lsinki University Central Hospital, Department of  Pediatric Ophthalmology, Helsinki, 200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 Eric University Eye Hospital, Department of Pediatric Ophthalmology, Stockholm, 200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CON Phacoemulsification training, Budapest, 200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CON Phacoemulsification course, Zagreb,  2004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orfields Eye Hospital, London,  20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ill Cornell seminar in Ophthalmology, Salzburg, 200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PO course of retina, Gent, 2006</w:t>
            </w:r>
          </w:p>
        </w:tc>
      </w:tr>
      <w:tr>
        <w:trPr>
          <w:trHeight w:val="284" w:hRule="atLeast"/>
        </w:trPr>
        <w:tc>
          <w:tcPr>
            <w:tcW w:w="1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3:00Z</dcterms:created>
  <dc:creator>Igor Savic</dc:creator>
  <dc:description/>
  <cp:keywords/>
  <dc:language>en-US</dc:language>
  <cp:lastModifiedBy>DellOp3020</cp:lastModifiedBy>
  <dcterms:modified xsi:type="dcterms:W3CDTF">2023-05-03T07:14:00Z</dcterms:modified>
  <cp:revision>3</cp:revision>
  <dc:subject/>
  <dc:title/>
</cp:coreProperties>
</file>