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897"/>
        <w:gridCol w:w="1715"/>
        <w:gridCol w:w="320"/>
        <w:gridCol w:w="1736"/>
        <w:gridCol w:w="1285"/>
        <w:gridCol w:w="1276"/>
        <w:gridCol w:w="2126"/>
      </w:tblGrid>
      <w:tr>
        <w:trPr>
          <w:trHeight w:val="227" w:hRule="atLeast"/>
        </w:trPr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ирјана Попсавин</w:t>
            </w:r>
          </w:p>
        </w:tc>
      </w:tr>
      <w:tr>
        <w:trPr>
          <w:trHeight w:val="227" w:hRule="atLeast"/>
        </w:trPr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lang w:val="sr-CS"/>
              </w:rPr>
              <w:t>Назив институције у којој наставник ради са пуним радним временом и од када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ниверзитет у Новом Саду, Природно-математички факултет, </w:t>
            </w:r>
            <w:r>
              <w:rPr>
                <w:lang w:val="sr-RS"/>
              </w:rPr>
              <w:t xml:space="preserve">од </w:t>
            </w:r>
            <w:r>
              <w:rPr>
                <w:lang w:val="sr-CS"/>
              </w:rPr>
              <w:t>1976.</w:t>
            </w:r>
          </w:p>
        </w:tc>
      </w:tr>
      <w:tr>
        <w:trPr>
          <w:trHeight w:val="227" w:hRule="atLeast"/>
        </w:trPr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ганска хемија</w:t>
            </w:r>
          </w:p>
        </w:tc>
      </w:tr>
      <w:tr>
        <w:trPr>
          <w:trHeight w:val="227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7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.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.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.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iCs/>
                <w:lang w:val="sr-CS"/>
              </w:rPr>
              <w:t xml:space="preserve">назив предм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мија природних произ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, ОБХ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емија фармацеутских произв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Х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сахариди и биоактивни дерив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Х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мија угљених хид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</w:t>
            </w:r>
          </w:p>
        </w:tc>
      </w:tr>
      <w:tr>
        <w:trPr>
          <w:trHeight w:val="227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en-GB"/>
              </w:rPr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. Popsavin, V. Kojić, Lj. Torović, M. Svirčev, S. Spaić, D. Jakimov, L. Aleksić, G. Bogdanović, V. Popsavin: Synthesis and in vitro antitumour activity of tiazofurin analogues with nitrogen functionalities at the C-2′ position, European Journal of Medicinal Chemistry, 2016, 11, 114–125. 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en-GB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Popsavin, V. Kojić, S. Spaić, M. Svirčev, G. Bogdanović, D. Jakimov, L. Aleksić, V. Popsavin: 2-Substituted thiazole-4-carboxamide derivatives as tiazofurin mimics: synthesis and in vitro antitumour activity, Tetrahedron, 2014, 70, 2343–2350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en-GB"/>
              </w:rPr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Popsavin, S. Spaić, M. Svirčev, V. Kojić, G. Bogdanović, V. Popsavin: Synthesis and in vitro antitumour screening of 2-(β-D-xylofuranosyl)thiazole-4-carboxamide and two novel tiazofurin analogues with substituted tetrahydrofurodioxole moiety as a sugar mimic, Bioorganic &amp; Medicinal Chemistry Letters, 2012, 22, 6700–6704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Popsavin, M. Svirčev, Lj. Torović, G. Bogdanović, V. Kojić, D. Jakimov, S. Spaić, L. Aleksić, V. Popsavin: Antitumour tiazofurin analogues embedded with an amide moiety at the C-2′ position, Tetrahedron, 2011, 67, 6847–6858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en-GB"/>
              </w:rPr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Popsavin, B. Srećo, G. Benedeković, J. Francuz, M. Popsavin, V. Kojić, G. Bogdanović: Design, synthesis and antiproliferative activity of styryl lactones related to (+)-goniofufurone, European Journal of Medicinal Chemistry, 2010, 45, 2876–2883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.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Hadžić, M. Popsavin: From D-xylose to terminal polyols: a simple synthetic route, Carbohydrate Research, 2010, 345, 543–546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en-GB"/>
              </w:rPr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Popsavin, S. Spaić, M. Svirčev, V. Kojić, G. Bogdanović, V. Pejanović, V. Popsavin: Synthesis of highly cytotoxic tiazofurin mimics bearing a 2,3-anhydro function in the furanose ring, Tetrahedron, 2009, 65, 7637–7645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Popsavin, G. Benedeković, B. Srećo, M. Popsavin, J. Francuz, V. Kojić, G. Bogdanović: Synthesis and antiproliferative activity of unnatural enantiomers of 7-epi-goniofufurone and crassalactone C, Bioorganic &amp; Medicinal Chemistry Letters, 2008, 18, 5177–5180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Popsavin, S. Spaić, M. Svirčev, V. Kojić, G. Bogdanović, V. Popsavin: Synthesis and antitumour activity of new tiazofurin analogues bearing a 2,3-anhydro functionality in the furanose ring, Bioorganic &amp; Medicinal Chemistry Letters, 2007, 17, 4123–412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Popsavin, Lj. Torović, M. Svirčev, V. Kojić, G. Bogdanović, V. Popsavin: Synthesis and antiproliferative activity of two new tiazofurin analogues with 2′-amido functionalities, Bioorganic &amp; Medicinal Chemistry Letters, 2006, 16, 2773–2776.</w:t>
            </w:r>
          </w:p>
        </w:tc>
      </w:tr>
      <w:tr>
        <w:trPr>
          <w:trHeight w:val="227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4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  <w:lang w:val="sr-CS"/>
              </w:rPr>
              <w:t xml:space="preserve">449, </w:t>
            </w:r>
            <w:r>
              <w:rPr>
                <w:bCs/>
                <w:sz w:val="18"/>
                <w:szCs w:val="18"/>
                <w:lang w:val="sr-CS"/>
              </w:rPr>
              <w:t>без аутоцитата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bCs/>
                <w:sz w:val="18"/>
                <w:szCs w:val="18"/>
              </w:rPr>
              <w:t>SCOPUS)</w:t>
            </w:r>
          </w:p>
        </w:tc>
      </w:tr>
      <w:tr>
        <w:trPr>
          <w:trHeight w:val="227" w:hRule="atLeast"/>
        </w:trPr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79</w:t>
            </w:r>
          </w:p>
        </w:tc>
      </w:tr>
      <w:tr>
        <w:trPr>
          <w:trHeight w:val="227" w:hRule="atLeast"/>
        </w:trPr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GB"/>
              </w:rPr>
              <w:t xml:space="preserve">: </w:t>
            </w:r>
            <w:r>
              <w:rPr>
                <w:lang w:val="sr-RS"/>
              </w:rPr>
              <w:t>1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en-GB"/>
              </w:rPr>
              <w:t>: /</w:t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/>
              <w:t>Септембар-октобар 1983. – Универзитет Л. Кошут, Дебрецен (Мађарска); 1989.-1991. и јуни-октобар 2000. – Универзитет у Лидс-у (Енглеска); Септембар-октобар 1998. – НМР Лабораторија Института за хемијску технологију, Праг (Чешка).</w:t>
            </w:r>
          </w:p>
        </w:tc>
      </w:tr>
      <w:tr>
        <w:trPr>
          <w:trHeight w:val="1357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CS"/>
              </w:rPr>
              <w:t>Ментор 5 докторских дисертација и 4 магистарске тезе. Коаутор је 108 научних радова (92 у међународним часописима), 1 монографије националног значаја, 171 саопштења на научним скуповима, 2 стручна рада и једне патентне пријаве.Учествовала је као сарадник на 12 научних пројеката (4 међународна). Коаутор практикума: М. Попсавин, Н. Вукојевић, Ј. Хранисављевић: “Практикум из хемије природних производа”, Универзитет у Новом Саду, Природно-математички факултет, Нови Сад, 1998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Textbold">
    <w:name w:val="textbold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natasa</dc:creator>
  <dc:description/>
  <dc:language>en-US</dc:language>
  <cp:lastModifiedBy>natasa</cp:lastModifiedBy>
  <dcterms:modified xsi:type="dcterms:W3CDTF">2017-03-02T14:07:00Z</dcterms:modified>
  <cp:revision>3</cp:revision>
  <dc:subject/>
  <dc:title/>
</cp:coreProperties>
</file>