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773"/>
        <w:gridCol w:w="143"/>
        <w:gridCol w:w="1007"/>
        <w:gridCol w:w="952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en-US"/>
              </w:rPr>
              <w:t>J</w:t>
            </w:r>
            <w:r>
              <w:rPr>
                <w:lang w:val="sr-RS"/>
              </w:rPr>
              <w:t>асна Адамов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25.11.1994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8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е и технике учења хемиј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снов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мена мултимедије у настав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сновне, интегрисане двопредмет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Е-учењ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Екохемијско образовањ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 у раду с даровитим ученицим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color w:val="000000"/>
                <w:sz w:val="16"/>
                <w:szCs w:val="16"/>
                <w:shd w:fill="FFFFFF" w:val="clear"/>
                <w:lang w:val="sr-R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OLIĆ, S., НИНКОВИЋ, С. and АДАМОВ, Ј. (2016) Adaptation and empirical evaluation of the questionnaire on students’ motivation towards science learning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Psihologija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49 (1), pp. 51-66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color w:val="000000"/>
                <w:sz w:val="16"/>
                <w:szCs w:val="16"/>
                <w:shd w:fill="FFFFFF" w:val="clear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ADAMOV, J. and OLIĆ, S. (2015) ОСТВАРЕНОСТ ОБРАЗОВНИХ СТАНДАРДА ЗА КРАЈ ОБАВЕЗНОГ ОБРАЗОВАЊА ЗА НАСТАВНИ ПРЕДМЕТ ХЕМИЈА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Nastava i vaspitanje</w:t>
            </w:r>
            <w:r>
              <w:rPr>
                <w:color w:val="000000"/>
                <w:sz w:val="16"/>
                <w:szCs w:val="16"/>
                <w:shd w:fill="FFFFFF" w:val="clear"/>
              </w:rPr>
              <w:t> (2), pp. 223-238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MARAVIĆ, M., IVKOVIĆ, S., ADAMOV, J. and SEGEDINAC, M. (2014) SERBIAN SCHOOL SYSTEM AS A BARRIER TO THE DEVELOPMENT OF ENVIRONMENTAL AWARENESS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New Educational Review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36 (2), pp. 229-239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ADAMOV, J., OLIĆ, S., СЕГЕДИНАЦ, М., НИНКОВИЋ, С. and КОВАЧЕВИЋ, М. (2013) Научна писменост одраслих у Војводини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Андрагошке студије</w:t>
            </w:r>
            <w:r>
              <w:rPr>
                <w:color w:val="000000"/>
                <w:sz w:val="16"/>
                <w:szCs w:val="16"/>
                <w:shd w:fill="FFFFFF" w:val="clear"/>
              </w:rPr>
              <w:t> (1), pp. 23-26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ADAMOV, J., SEGEDINAC, M., KOVIĆ, M., OLIĆ, S. and HORVAT, S. (2012) Laboratory Experiment as a Motivational Factor to Learn in Roma Elementary School Children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New Educational Review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28 (2), pp. 153-164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MIJIĆ, LJ., АДАМОВ, Ј. and СЕГЕДИНАЦ, М. (2011) Савремени трендови примене мултимедија у високошколском биохемијском образовању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Zbornik Matice srpske za društvene nauke</w:t>
            </w:r>
            <w:r>
              <w:rPr>
                <w:color w:val="000000"/>
                <w:sz w:val="16"/>
                <w:szCs w:val="16"/>
                <w:shd w:fill="FFFFFF" w:val="clear"/>
              </w:rPr>
              <w:t> (134), pp. 121-130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CVJETICANIN, S., SEGEDINAC, M. and ADAMOV, J. (2010) Model of permanent eco-chemical education of employees of chemical industry in the function of ecological development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PROBLEMY EKOROZWOJU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5 (1), pp. 53-58</w:t>
            </w:r>
            <w:r>
              <w:rPr>
                <w:color w:val="000000"/>
                <w:sz w:val="16"/>
                <w:szCs w:val="16"/>
                <w:shd w:fill="FFFFFF" w:val="clear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ADAMOV, J., SEGEDINAC, M., CVJETICANIN, S. and BAKOS, R. (2009) CONCEPT MAPS AS DIAGNOSTIC TOOLS IN ASSESSING THE ACQUISITION AND RETENTION OF KNOWLEDGE IN BIOCHEMISTRY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Odgojne Znanosti-Educational Sciences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11 (1), pp. 53-71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CVJETICANIN, S., SEGEDINAC, M. and ADAMOV, J. (2008) Attitudes of elementary teachers towards working with combined classes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Odgojne Znanosti-Educational Sciences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10 (1), pp. 147-158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CVJETIĆANIN, S., HALAŠI, R., HALAŠI, T. and ADAMOV, J. (2008) Hemija u srpskim časopisima u drugoj polovini XIX veka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Hemijska industrija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65 (5), pp. 305-31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1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Други подаци које сматрате релевантним 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>члан Комисије за оцену квалитета наставе ПМФ,</w:t>
            </w:r>
            <w:r>
              <w:rPr/>
              <w:t xml:space="preserve"> Радн</w:t>
            </w:r>
            <w:r>
              <w:rPr>
                <w:lang w:val="sr-RS"/>
              </w:rPr>
              <w:t>е</w:t>
            </w:r>
            <w:r>
              <w:rPr/>
              <w:t xml:space="preserve"> груп</w:t>
            </w:r>
            <w:r>
              <w:rPr>
                <w:lang w:val="sr-RS"/>
              </w:rPr>
              <w:t xml:space="preserve">е </w:t>
            </w:r>
            <w:r>
              <w:rPr/>
              <w:t>за имплементацију електронског образовања у високом школству у Србији, Комисиј</w:t>
            </w:r>
            <w:r>
              <w:rPr>
                <w:lang w:val="sr-RS"/>
              </w:rPr>
              <w:t>е</w:t>
            </w:r>
            <w:r>
              <w:rPr/>
              <w:t xml:space="preserve"> за таленте Покрајинског секретаријата за спорт и омладину, </w:t>
            </w:r>
            <w:r>
              <w:rPr>
                <w:lang w:val="sr-RS"/>
              </w:rPr>
              <w:t>Програмске комисије Истраживачке станице Петница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руководилац Тима за безбедност и заштиту на раду Департмана за хемију, биохемију и заштиту животне средине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10:00Z</dcterms:created>
  <dc:creator>Slavica Spasić</dc:creator>
  <dc:description/>
  <cp:keywords/>
  <dc:language>en-US</dc:language>
  <cp:lastModifiedBy>Dusica Milenkovic</cp:lastModifiedBy>
  <dcterms:modified xsi:type="dcterms:W3CDTF">2017-02-23T22:38:00Z</dcterms:modified>
  <cp:revision>3</cp:revision>
  <dc:subject/>
  <dc:title/>
</cp:coreProperties>
</file>