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773"/>
        <w:gridCol w:w="143"/>
        <w:gridCol w:w="1007"/>
        <w:gridCol w:w="952"/>
        <w:gridCol w:w="322"/>
        <w:gridCol w:w="1762"/>
        <w:gridCol w:w="162"/>
        <w:gridCol w:w="486"/>
        <w:gridCol w:w="2985"/>
      </w:tblGrid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Тамара Хрин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10.3.2015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sr-CS"/>
              </w:rPr>
              <w:t xml:space="preserve">Методика наставе хемије </w:t>
            </w:r>
            <w:r>
              <w:rPr>
                <w:lang w:val="en-GB"/>
              </w:rPr>
              <w:t>II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 xml:space="preserve">Школска пракса </w:t>
            </w:r>
            <w:r>
              <w:rPr>
                <w:lang w:val="en-GB"/>
              </w:rPr>
              <w:t>I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сновне, интегрисане двопредметн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 N., Milenković, D. D., Segedinac, M. D., Horvat, S. (2017). Systerms thinking in chemistry classroom: the influence of systemic synthesis questions on its development and assessment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Thinking Skills and Creativity, 23</w:t>
            </w:r>
            <w:r>
              <w:rPr>
                <w:sz w:val="16"/>
              </w:rPr>
              <w:t>, 175-187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Fahmy, A. F. M., Segedinac, M., Milenković, D. (2016). Systemic synthesis questions [SSynQs] as tools to help students to build their cognitive structures in a systemic manner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Research in Science Education, 46</w:t>
            </w:r>
            <w:r>
              <w:rPr>
                <w:sz w:val="16"/>
              </w:rPr>
              <w:t>(4), 525-546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Milenković, D., Segedinac, M. (2016). The effect of systemic synthesis questions [SSynQs] on students’ performance and meaningful learning in secondary organic chemistry teaching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Intenational Jounal of Science and Mathematics Education, 14</w:t>
            </w:r>
            <w:r>
              <w:rPr>
                <w:sz w:val="16"/>
              </w:rPr>
              <w:t>(5), 805-824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 N., Milenković, D. D., Segedinac, M. D., Horvat, S. (2016). Enhancement and assessment of students’ systems thinking skills by application of systemic synthesis questions in the organic chemistry course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Journal of the Serbian Chemical Society, 81</w:t>
            </w:r>
            <w:r>
              <w:rPr>
                <w:sz w:val="16"/>
              </w:rPr>
              <w:t>(12), 1455-1471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Hrin, T., Segedinac, M., Horvat, S. (2016). Development of a three-tier test as a valid diagnostic tool for identification of misconceptions related to carbohydrate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Jounal of Chemical Education, 93</w:t>
            </w:r>
            <w:r>
              <w:rPr>
                <w:sz w:val="16"/>
              </w:rPr>
              <w:t>(9), 1514-1520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, Horvat, S. (2016). The impact of instructional strategy based on the triplet model of content representation on elimination of students’ misconceptions regarding inorganic reaction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Jounal of the Serbian Chemical Society, 81</w:t>
            </w:r>
            <w:r>
              <w:rPr>
                <w:sz w:val="16"/>
              </w:rPr>
              <w:t>(6), 717-728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orvat, S., Segedinac, M., Milenković, D., Hrin, T. (2016). Development of procedure for the assessment of cognitive complexity of stoichiometric task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Macedonian Jounal of Chemistry and Chemical Engineering, 35</w:t>
            </w:r>
            <w:r>
              <w:rPr>
                <w:sz w:val="16"/>
              </w:rPr>
              <w:t>(2), 275-284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, Gajić, G. (2015). Evaluation of context-level effect on students’ performance and perceived cognitive load in chemistry problem-solving task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Croatian Jounal of Education, 17</w:t>
            </w:r>
            <w:r>
              <w:rPr>
                <w:sz w:val="16"/>
              </w:rPr>
              <w:t>(4), 959-982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 (2014). Increasing high school students’ performance and reducing cognitive load through an instructional strategy based on the interaction of multiple levels of knowledge representation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Jounal of Chemical Education, 91</w:t>
            </w:r>
            <w:r>
              <w:rPr>
                <w:sz w:val="16"/>
              </w:rPr>
              <w:t>(9), 1409-1416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Milenković, D., Babić-Kekez, S., Segedinac, M. (2014). Application of systemic approach in initial teaching of chemistry: learning the mole concept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Croatian Jounal of Education, 16</w:t>
            </w:r>
            <w:r>
              <w:rPr>
                <w:sz w:val="16"/>
              </w:rPr>
              <w:t>(si 3), 175-209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–</w:t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 xml:space="preserve">Други подаци које сматрате релевантним </w:t>
            </w:r>
            <w:r>
              <w:rPr>
                <w:lang w:val="sr-Latn-RS"/>
              </w:rPr>
              <w:t xml:space="preserve">: </w:t>
            </w:r>
            <w:r>
              <w:rPr>
                <w:lang w:val="sr-RS"/>
              </w:rPr>
              <w:t>–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10:00Z</dcterms:created>
  <dc:creator>Slavica Spasić</dc:creator>
  <dc:description/>
  <cp:keywords/>
  <dc:language>en-US</dc:language>
  <cp:lastModifiedBy>Dusica Milenkovic</cp:lastModifiedBy>
  <dcterms:modified xsi:type="dcterms:W3CDTF">2017-02-23T23:14:00Z</dcterms:modified>
  <cp:revision>7</cp:revision>
  <dc:subject/>
  <dc:title/>
</cp:coreProperties>
</file>