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1429"/>
        <w:gridCol w:w="851"/>
        <w:gridCol w:w="595"/>
        <w:gridCol w:w="322"/>
        <w:gridCol w:w="322"/>
        <w:gridCol w:w="1440"/>
        <w:gridCol w:w="648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Љиљана Војиновић Јешић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RS"/>
              </w:rPr>
              <w:t xml:space="preserve">Универзитет у Новом Саду, </w:t>
            </w:r>
            <w:r>
              <w:rPr>
                <w:lang w:val="sr-CS"/>
              </w:rPr>
              <w:t>Природно-математички факултет, 10.03.1997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Неорганска 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012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Неорганска 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005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/>
            </w:pPr>
            <w:r>
              <w:rPr>
                <w:lang w:val="sr-CS"/>
              </w:rPr>
              <w:t>2000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1996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пшта хемија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Практикум из неорганске хемије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Координациона хемија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Неорганска хемија</w:t>
            </w:r>
            <w:r>
              <w:rPr>
                <w:lang w:val="sr-Latn-RS"/>
              </w:rPr>
              <w:t xml:space="preserve"> I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 xml:space="preserve">Основне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LJ. S. Vojinović-Ješić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, V. M. Leovac, M. M. Lalović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V. I. Češljević, LJ. S. Jovanović, M. V. Rodić, V. Divjaković, “Transition metal complexes with thiosemicarbazide-based ligands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art 58. Synthesis, spectral and structural characterization of dioxoyanadium(V) complexes with salicylaldehyde thiosemicarbazone”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J. Serb. Chem. Soc. 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7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1) 865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lo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J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ojinov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ć-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Je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š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ć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J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Jovano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ova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 Č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je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vjako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ć, “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ynthesi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racteriz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ryst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ruc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qu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yramid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pp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x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yridoxyliden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minoguanidin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”,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org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hi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ct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388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2012) 157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M. G. Jelić, N. Boukos, M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M. Lalović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. Ž. Romčević, V. M. Leovac, B. B. Hadžić, S. S. Baloš, LJ. S. Jovanović, M. P. Slankamenac, M. B. Živanov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LJ. S. Vojinović-Ješić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Synthesis, structure and photoluminescence properties of copper(II) and cobalt(III) complexes with pyridoxalaminoguanidin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”,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Op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Mate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201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2728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>LJ. S. Vojinović-Ješi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, M. M. Radanović, M. V. Rodić, LJ. S. Jovanović, V. I. Češljević, M. D. Joksović,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 xml:space="preserve"> “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</w:rPr>
                <w:t>Syntheses, structures and spectral characterization of copper(II) and dioxidovanadium(V) complexes with salicylidene-aminoguanidine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”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olyhedr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4) 90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J. S. Vojinović-Ješi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J. S. Jovanović, V. M. Leovac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M. M. Radanović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M. V. Rodić, B. Hollo, K.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Mészáros Szécsényi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 A. Ivkovi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 xml:space="preserve">ć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>“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Transition metal complexes with thiosemicarbazide-based ligands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 63. Syntheses, structures and physicochemical characterization of the first chromium(III) complexes with pyridoxal semi- and thiosemicarbazon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Polyhedron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2015) 196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44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M. V. Rodić, V. M. Leovac, Lj. S. Jovanović, V. Spasojević, M. D. Joksović, T. Stanojković, I. Z. Matić, </w:t>
            </w:r>
            <w:r>
              <w:rPr>
                <w:b/>
                <w:sz w:val="16"/>
                <w:szCs w:val="16"/>
              </w:rPr>
              <w:t>Lj. S. Vojinović-Ješić</w:t>
            </w:r>
            <w:r>
              <w:rPr>
                <w:sz w:val="16"/>
                <w:szCs w:val="16"/>
              </w:rPr>
              <w:t xml:space="preserve">, V. Marković, “Synthesis, characterization, cytotoxicity and antiangiogenic activity of copper(II) complexes with 1-adamantoyl hydrazone bearing pyridine rings”, </w:t>
            </w:r>
            <w:r>
              <w:rPr>
                <w:i/>
                <w:sz w:val="16"/>
                <w:szCs w:val="16"/>
              </w:rPr>
              <w:t>Eur. J. Med. Chem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</w:rPr>
              <w:t>115</w:t>
            </w:r>
            <w:r>
              <w:rPr>
                <w:sz w:val="16"/>
                <w:szCs w:val="16"/>
              </w:rPr>
              <w:t xml:space="preserve"> (2016) 75-8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44"/>
              <w:jc w:val="both"/>
              <w:rPr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</w:rPr>
              <w:t>Lj. S. Vojinović-Ješić</w:t>
            </w:r>
            <w:r>
              <w:rPr>
                <w:b/>
                <w:sz w:val="16"/>
                <w:szCs w:val="16"/>
                <w:lang w:val="sr-RS"/>
              </w:rPr>
              <w:t xml:space="preserve">, 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M. M. Radanović, </w:t>
            </w:r>
            <w:r>
              <w:rPr>
                <w:i/>
                <w:color w:val="000000"/>
                <w:sz w:val="16"/>
                <w:szCs w:val="16"/>
                <w:shd w:fill="FFFFFF" w:val="clear"/>
              </w:rPr>
              <w:t>Koordinaciona hemija aminogvanidina i njegovih Šifovih baza</w:t>
            </w:r>
            <w:r>
              <w:rPr>
                <w:color w:val="000000"/>
                <w:sz w:val="16"/>
                <w:szCs w:val="16"/>
                <w:shd w:fill="FFFFFF" w:val="clear"/>
              </w:rPr>
              <w:t>, Prirodno-matematički fakultet, Univerzitet u Novom Sadu, Novi Sad, 2017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en-US"/>
              </w:rPr>
              <w:t>188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омаћи: 1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Међународни:  1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Од 2014. године учествује у извођењу припремне наставе за пријемни испит на Департману за хемију, биохемију и заштиту животне средине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tabs>
        <w:tab w:val="clear" w:pos="708"/>
        <w:tab w:val="left" w:pos="595" w:leader="none"/>
      </w:tabs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.proxy.kobson.nb.rs:2048/science/article/pii/S027753871400068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Slavica Spasić</dc:creator>
  <dc:description/>
  <cp:keywords/>
  <dc:language>en-US</dc:language>
  <cp:lastModifiedBy>Dušica Milenković</cp:lastModifiedBy>
  <dcterms:modified xsi:type="dcterms:W3CDTF">2017-09-13T12:58:00Z</dcterms:modified>
  <cp:revision>9</cp:revision>
  <dc:subject/>
  <dc:title/>
</cp:coreProperties>
</file>