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1429"/>
        <w:gridCol w:w="851"/>
        <w:gridCol w:w="595"/>
        <w:gridCol w:w="322"/>
        <w:gridCol w:w="1762"/>
        <w:gridCol w:w="162"/>
        <w:gridCol w:w="486"/>
        <w:gridCol w:w="2985"/>
      </w:tblGrid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Мирјана Радановић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Универзитет у Новом Саду, Природно-математички факултет, 15.06.2010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Неорганска 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Избор у з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2017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Неорганска 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2015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Мастер дипл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2010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2009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14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144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. M. Lalović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LJ. S. Jovanović, LJ. S. Vojinović-Ješić, V. M. Leovac, V. I. Češljević, M. V. Rodi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ć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. Divjaković, “Syntheses, crystal structures and, electrochemical characterizations two octahedral iron(III) complexes with Schiff base of pyridoxal and aminoguanidine”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J. Coord. Chem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2) 4217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J. S. Vojinović-Ješić,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 xml:space="preserve"> M. M. Radanovi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M. V. Rodić, V. Živković-Radovanović, LJ. S. Jovanović, V. M. Leovac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>“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yntheses and characterization of 2-acetylpyridine-aminoguanidine and its copper(II) complexes: Crystallographic and antimicrobial stud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Polyhedron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17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2016) 526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>M. M. Radanovi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M. G. Jelić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. Ž. Romčević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. Boukos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LJ. S. Vojinović-Ješić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V. M. Leovac, B. B. Hadžić, B. M. Bajac, L. F. Nađ, S. S. Baloš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>“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</w:rPr>
                <w:t>Synthesis, structure and photoluminescence of (PLAGH)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  <w:vertAlign w:val="subscript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</w:rPr>
                <w:t>[ZnCl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  <w:vertAlign w:val="subscript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</w:rPr>
                <w:t xml:space="preserve">] and comparative analysis of photoluminescence properties with </w:t>
              </w:r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16"/>
                  <w:szCs w:val="16"/>
                </w:rPr>
                <w:t>tri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</w:rPr>
                <w:t>(2,2’-bipyridine)ruthenium(II)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Mater. Res. Bull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2015) 951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J. S. Vojinović-Ješić,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J. S. Jovanović, V. M. Leovac,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>M. M. Radanovi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M. V. Rodić, B. Hollo, K.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Mészáros Szécsényi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 A. Ivkovi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 xml:space="preserve">ć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>“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Transition metal complexes with thiosemicarbazide-based ligands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 63. Syntheses, structures and physicochemical characterization of the first chromium(III) complexes with pyridoxal semi- and thiosemicarbazon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Polyhedron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2015) 196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. G. Jelić, D. G. Georgiadou,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>M. M. Radanovi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N. Ž. Romčević, K. P. Giannakopoulos, V. M. Leovac, L. F. Nađ, LJ. S. Vojinović-Ješić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>“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fficient electron injecting layer for PLEDs based on (PLAGH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[ZnCl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Opt. Quant. Electron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2016) 276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J. S. Vojinović-Ješić,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 xml:space="preserve"> M. M. Radanovi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M. V. Rodić, V. Živković-Radovanović, LJ. S. Jovanović, V. M. Leovac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>“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yntheses and characterization of 2-acetylpyridine-aminoguanidine and its copper(II) complexes: Crystallographic and antimicrobial stud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Polyhedron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17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2016) 526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j. S. Vojinović-Ješić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. M. Radanovi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Koordinaciona hemija aminogvanidina i njegovih Šifovih baz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Prirodno-matematički fakultet, Univerzitet u Novom Sadu, Novi Sad, 2017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омаћи: 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Међународни:  1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д 2011. године је члан Маркетинг тима Департмана за хемију, биохемију и заштиту животне средине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tabs>
        <w:tab w:val="clear" w:pos="708"/>
        <w:tab w:val="left" w:pos="595" w:leader="none"/>
      </w:tabs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.proxy.kobson.nb.rs:2048/science/article/pii/S027753871400068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32:00Z</dcterms:created>
  <dc:creator>Slavica Spasić</dc:creator>
  <dc:description/>
  <cp:keywords/>
  <dc:language>en-US</dc:language>
  <cp:lastModifiedBy>tanja</cp:lastModifiedBy>
  <dcterms:modified xsi:type="dcterms:W3CDTF">2017-02-22T11:51:00Z</dcterms:modified>
  <cp:revision>10</cp:revision>
  <dc:subject/>
  <dc:title/>
</cp:coreProperties>
</file>