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  <w:lang w:val="sr-CS"/>
        </w:rPr>
        <w:t>Табела. 9.3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01"/>
        <w:gridCol w:w="1543"/>
        <w:gridCol w:w="1262"/>
        <w:gridCol w:w="1202"/>
        <w:gridCol w:w="2404"/>
        <w:gridCol w:w="60"/>
        <w:gridCol w:w="1538"/>
        <w:gridCol w:w="567"/>
      </w:tblGrid>
      <w:tr>
        <w:trPr>
          <w:trHeight w:val="227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Биљана Ф. Абрамовић</w:t>
            </w:r>
          </w:p>
        </w:tc>
      </w:tr>
      <w:tr>
        <w:trPr>
          <w:trHeight w:val="227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Аналитичка хемија</w:t>
            </w:r>
          </w:p>
        </w:tc>
      </w:tr>
      <w:tr>
        <w:trPr>
          <w:trHeight w:val="227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1995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Аналитичка хемија</w:t>
            </w:r>
          </w:p>
        </w:tc>
      </w:tr>
      <w:tr>
        <w:trPr>
          <w:trHeight w:val="227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1983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Аналитичка хемија</w:t>
            </w:r>
          </w:p>
        </w:tc>
      </w:tr>
      <w:tr>
        <w:trPr>
          <w:trHeight w:val="227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1975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Аналитичка хемија</w:t>
            </w:r>
          </w:p>
        </w:tc>
      </w:tr>
      <w:tr>
        <w:trPr>
          <w:trHeight w:val="227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>Назив предмета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Основи инструменталне анализе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основн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Аналитичка хемија околине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RS"/>
              </w:rPr>
              <w:t>основн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en-GB"/>
              </w:rPr>
              <w:t>Методологија научног рада</w:t>
            </w:r>
            <w:r>
              <w:rPr>
                <w:lang w:val="sr-RS"/>
              </w:rPr>
              <w:t xml:space="preserve"> (1/2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сновн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 xml:space="preserve">4. 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нформације у хемији (1/2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сновн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5. 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ометрика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астер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6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Одабрана поглавља аналитичке хемије (1/5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en-GB"/>
              </w:rPr>
              <w:t>докторск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дабране методе инструменталне анализе (1/2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докторск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дабрана поглавља аналитичке хемије околине (1/3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докторске</w:t>
            </w:r>
          </w:p>
        </w:tc>
      </w:tr>
      <w:tr>
        <w:trPr>
          <w:trHeight w:val="227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стандарда за дато поље 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8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Finčur, N.L., Krstić, J.B., Šibul, F.S., Šojić, D.V., Despotović, V.N., Banić, N.D., Agbaba, J.R., Abramović, B.F., Removal of alprazolam from aqueous solutions by heterogeneous photocatalysis: Influencing factors, intermediates, and products, Chemical Engineering Journal, 307, 1105 – 1115 (201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right="-108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  <w:lang w:val="en-GB"/>
              </w:rPr>
              <w:t>21a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8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Banić, N. D., Abramović, B. F., Šojić, D. V., Krstić, J. B., Finčur, N. L., Bočković, I. P., Efficiency of neonicotinoids photocatalytic degradation by using annular slurry reactor, Chemical Engineering Journal, 286C, 184-190 (2016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right="-108" w:hanging="0"/>
              <w:rPr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  <w:lang w:val="en-GB"/>
              </w:rPr>
              <w:t>21a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8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Banić, N., Abramović, B., Šibul, F., Orčić, D., Watson, M., Vraneš, M., Gadžurić, S., Advanced oxidation processes for the removal of [bmim][Sal] third generation ionic liquids: effect of water matrices and intermediates identification, RSC Adv., 6, 52826-52837 (2016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  <w:lang w:val="en-GB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8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Jakšić, S., Živkov-Baloš, M., Mihaljev, Ž., Mašić, Z., Jajić, I., Banić, N., Abramović, B., Extraction without organic solvents in the determination of fumonisins B1, B2, and B3 in maize, by HPLC–FLD and ELISA tests, Food Analytical Methods, 8, 1446-1455 (201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  <w:lang w:val="en-GB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8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Abramović, B.F., Despotović, V.N., Šojić, D.V., Orčić, D.Z., Csanádi, J.J., Četojević-Simin, D.D., Photocatalytic degradation of the herbicide clomazone in natural water using TiO2: Kinetics, mechanism, and toxicity of degradation products, Chemosphere, 93, 166-171 (201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  <w:lang w:val="en-GB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8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6"/>
                <w:szCs w:val="16"/>
                <w:lang w:val="sr-CS"/>
              </w:rPr>
              <w:t>Jajić, I., Krstović, S., Glamočić, D., Jakšić, S., Abramović, B., Validation of an HPLC method for the determination of amino acids in feed, Journal of Serbian Chemical Society, 78 (6), 839-850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(201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8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Abramović, B., Kler, S., Šojić, D., Laušević, M., Radović, T., Vione, D., Photocatalytic degradation of metoprolol tartrate in suspensions of two TiO2-based photocatalysts with different surface area. Identification of intermediates and proposal of degradation pathways, J. Hazard. Mater., 198C 123-132 (2011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right="-108" w:hanging="0"/>
              <w:rPr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  <w:lang w:val="en-GB"/>
              </w:rPr>
              <w:t>21a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8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6"/>
                <w:szCs w:val="16"/>
                <w:lang w:val="sr-CS"/>
              </w:rPr>
              <w:t>Abramović, B. F., Banić, N. D., Šojić, D. V., Degradation of thiacloprid in aqueous solution by UV and UV/H2O2 treatments, Chemosphere, 81, 114-119 (2010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  <w:lang w:val="en-GB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8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CS"/>
              </w:rPr>
              <w:t>Marković, I. S., Đarmati, Z. A., Abramović, B. F., Chemical composition of leaf extracts of Stevia rebaudiana Bertoni grown experimentally in Vojvodina</w:t>
            </w:r>
            <w:r>
              <w:rPr>
                <w:sz w:val="16"/>
                <w:szCs w:val="16"/>
                <w:lang w:val="sr-Latn-R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J. Serb. Chem. Soc., 73, 283-297 (2008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sz w:val="16"/>
                <w:szCs w:val="16"/>
                <w:lang w:val="en-GB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8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Abramović, B., Jajić, I., Abramović, B., Ćosić, J., Jurić, V., Detection of deoxynivalenol in wheat by Fourier transform infrared spectroscopy, Acta Chimica Slovenica, 54, 859-867 (2007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sr-CS"/>
              </w:rPr>
              <w:t>Укупан број цитата 1086, без аутоцитата 890</w:t>
            </w:r>
          </w:p>
        </w:tc>
      </w:tr>
      <w:tr>
        <w:trPr>
          <w:trHeight w:val="227" w:hRule="atLeast"/>
        </w:trPr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85</w:t>
            </w:r>
          </w:p>
        </w:tc>
      </w:tr>
      <w:tr>
        <w:trPr>
          <w:trHeight w:val="227" w:hRule="atLeast"/>
        </w:trPr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sr-CS"/>
              </w:rPr>
              <w:t>Домаћи</w:t>
            </w:r>
            <w:r>
              <w:rPr>
                <w:lang w:val="en-GB"/>
              </w:rPr>
              <w:t xml:space="preserve"> (1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sr-CS"/>
              </w:rPr>
              <w:t>Међународни</w:t>
            </w:r>
            <w:r>
              <w:rPr>
                <w:lang w:val="en-GB"/>
              </w:rPr>
              <w:t xml:space="preserve"> (1)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b/>
          <w:b/>
          <w:iCs/>
          <w:sz w:val="22"/>
          <w:szCs w:val="22"/>
          <w:lang w:val="sr-Latn-RS"/>
        </w:rPr>
      </w:pPr>
      <w:r>
        <w:rPr>
          <w:b/>
          <w:iCs/>
          <w:sz w:val="22"/>
          <w:szCs w:val="22"/>
          <w:lang w:val="sr-Latn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9:19:00Z</dcterms:created>
  <dc:creator>nemanja</dc:creator>
  <dc:description/>
  <cp:keywords/>
  <dc:language>en-US</dc:language>
  <cp:lastModifiedBy>nemanja</cp:lastModifiedBy>
  <dcterms:modified xsi:type="dcterms:W3CDTF">2017-06-05T11:55:00Z</dcterms:modified>
  <cp:revision>7</cp:revision>
  <dc:subject/>
  <dc:title/>
</cp:coreProperties>
</file>