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05"/>
        <w:gridCol w:w="1370"/>
        <w:gridCol w:w="1141"/>
        <w:gridCol w:w="1068"/>
        <w:gridCol w:w="2155"/>
        <w:gridCol w:w="53"/>
        <w:gridCol w:w="428"/>
        <w:gridCol w:w="567"/>
        <w:gridCol w:w="710"/>
        <w:gridCol w:w="720"/>
      </w:tblGrid>
      <w:tr>
        <w:trPr/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Презиме, средње слово, име</w:t>
            </w:r>
          </w:p>
        </w:tc>
        <w:tc>
          <w:tcPr>
            <w:tcW w:w="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Милош З. Стојаковић</w:t>
            </w:r>
          </w:p>
        </w:tc>
      </w:tr>
      <w:tr>
        <w:trPr/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Звање</w:t>
            </w:r>
          </w:p>
        </w:tc>
        <w:tc>
          <w:tcPr>
            <w:tcW w:w="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редовни професор</w:t>
            </w:r>
          </w:p>
        </w:tc>
      </w:tr>
      <w:tr>
        <w:trPr/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Ужа научна област</w:t>
            </w:r>
          </w:p>
        </w:tc>
        <w:tc>
          <w:tcPr>
            <w:tcW w:w="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Теоријске основе информатике</w:t>
            </w:r>
          </w:p>
        </w:tc>
      </w:tr>
      <w:tr>
        <w:trPr/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Академска карије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 xml:space="preserve">Година 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 xml:space="preserve">Институција 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 xml:space="preserve">Област </w:t>
            </w:r>
          </w:p>
        </w:tc>
      </w:tr>
      <w:tr>
        <w:trPr/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Избор у звањ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201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  <w:lang w:val="sr-Latn-RS"/>
              </w:rPr>
              <w:t>.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Природно-математички факултет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Теоријске основе информатике</w:t>
            </w:r>
          </w:p>
        </w:tc>
      </w:tr>
      <w:tr>
        <w:trPr/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Доктора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005.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ЕТХ, Цирих, Швајцарска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и</w:t>
            </w:r>
            <w:r>
              <w:rPr>
                <w:sz w:val="20"/>
                <w:szCs w:val="20"/>
                <w:lang w:val="sr-Latn-RS"/>
              </w:rPr>
              <w:t>нформатика</w:t>
            </w:r>
          </w:p>
        </w:tc>
      </w:tr>
      <w:tr>
        <w:trPr/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Диплом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999.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Природно-математички факултет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м</w:t>
            </w:r>
            <w:r>
              <w:rPr>
                <w:sz w:val="20"/>
                <w:szCs w:val="20"/>
                <w:lang w:val="sr-Latn-RS"/>
              </w:rPr>
              <w:t>атематика, информатика</w:t>
            </w:r>
          </w:p>
        </w:tc>
      </w:tr>
      <w:tr>
        <w:trPr/>
        <w:tc>
          <w:tcPr>
            <w:tcW w:w="9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Списак предмета које наставник држи на студијским програмима докторских студија</w:t>
            </w:r>
          </w:p>
        </w:tc>
      </w:tr>
      <w:tr>
        <w:trPr>
          <w:trHeight w:val="26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Р.Б.</w:t>
            </w:r>
          </w:p>
        </w:tc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Назив предм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ВУ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Друга ВУ</w:t>
            </w:r>
          </w:p>
        </w:tc>
      </w:tr>
      <w:tr>
        <w:trPr>
          <w:trHeight w:val="26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.</w:t>
            </w:r>
          </w:p>
        </w:tc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искретна мате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trHeight w:val="26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еорија алгорита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trHeight w:val="26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.</w:t>
            </w:r>
          </w:p>
        </w:tc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Комбинаторне и позиционе игр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trHeight w:val="26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.</w:t>
            </w:r>
          </w:p>
        </w:tc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Геометријски алгорит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trHeight w:val="265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5.</w:t>
            </w:r>
          </w:p>
        </w:tc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Дискретне вероватносне структур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9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Најзначајнији радови  у складу са захтевима допунских стандарда за дато поље (минимално 10 не више од 20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 Nenadov, A. Steger, M. Stojaković: On the threshold for the Maker-Breaker H-game, Random Structures &amp; Algorithms 49 (2016), 558-57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2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Hefetz, M. Krivelevich, A. Naor, M. Stojaković: On saturation games, European Journal of Combinatorics 51 (2016), 315-33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2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Savic, M. Stojakovic: Linear time algorithm for optimal feed-link placement, Computational Geometry: Theory and Applications 48 (2015), 189-20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2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Beveridge, A. Dudek, A. Frieze, T. Muller, M. Stojaković: Maker-Breaker games on random geometric graphs, Random Structures &amp; Algorithms 45 (2014), 553-60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2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 Muller, M. Stojaković: A threshold for Maker-Breaker Clique game, Random Structures &amp; Algorithms 45 (2014), 318-34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2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Solymosi, M. Stojaković: Many collinear k-tuples with no k+1 collinear points, Discrete &amp; Computational Geometry 50 (2013), 811-82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2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.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Hefetz, M. Mikalacki, M. Stojakovic: Doubly biased Maker-Breaker Connectivity game, The Electronic Journal of Combinatorics 19 (2012), P6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2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 Christ, D. Palvolgyi, M. Stojaković: Consistent digital line segments, Discrete &amp; Computational Geometry 47 (2012), 691-7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2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.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Hefetz, M. Krivelevich, M. Stojakovic, T. Szabo: Global Maker-Breaker games on sparse graphs, European Journal of Combinatorics 32 (2011), 162-17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2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Hefetz, M. Krivelevich, M. Stojaković, T. Szabo: Avoider-Enforcer: The rules of the Game, Journal of Combinatorial Theory, Series A 117 (2010), 152-16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М2</w:t>
            </w: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.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Giesen, E. Schuberth, M. Stojakovic: Approximate sorting, Fundamenta Informaticae 90 (2009), 67-7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2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Hefetz, M. Krivelevich, M. Stojaković, T. Szabo: A sharp threshold for the Hamilton cycle Maker-Breaker game, Random Structures &amp; Algorithms 34 (2009), 112-12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М2</w:t>
            </w:r>
            <w:r>
              <w:rPr>
                <w:sz w:val="20"/>
                <w:szCs w:val="20"/>
                <w:lang w:val="sr-Latn-RS"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1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Hefetz, M. Krivelevich, M. Stojaković, T. Szabo: Fast winning strategies in Maker-Breaker games, Journal of Combinatorial Theory, Series B 99 (2009), 39-4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21</w:t>
            </w:r>
          </w:p>
        </w:tc>
      </w:tr>
      <w:tr>
        <w:trPr/>
        <w:tc>
          <w:tcPr>
            <w:tcW w:w="9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Збирни подаци научне активност наставника</w:t>
            </w:r>
          </w:p>
        </w:tc>
      </w:tr>
      <w:tr>
        <w:trPr/>
        <w:tc>
          <w:tcPr>
            <w:tcW w:w="4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Укупан број цитата, без аутоцитата</w:t>
            </w:r>
          </w:p>
        </w:tc>
        <w:tc>
          <w:tcPr>
            <w:tcW w:w="4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77</w:t>
            </w:r>
            <w:r>
              <w:rPr>
                <w:sz w:val="20"/>
                <w:szCs w:val="20"/>
                <w:lang w:val="sr-Latn-RS"/>
              </w:rPr>
              <w:t xml:space="preserve"> (www.scopus.com)</w:t>
            </w:r>
          </w:p>
        </w:tc>
      </w:tr>
      <w:tr>
        <w:trPr/>
        <w:tc>
          <w:tcPr>
            <w:tcW w:w="4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Укупан број радова са SCI (или SSCI) листе</w:t>
            </w:r>
          </w:p>
        </w:tc>
        <w:tc>
          <w:tcPr>
            <w:tcW w:w="4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23</w:t>
            </w:r>
            <w:r>
              <w:rPr>
                <w:sz w:val="20"/>
                <w:szCs w:val="20"/>
                <w:lang w:val="sr-Latn-RS"/>
              </w:rPr>
              <w:t xml:space="preserve"> SCI</w:t>
            </w:r>
          </w:p>
        </w:tc>
      </w:tr>
      <w:tr>
        <w:trPr/>
        <w:tc>
          <w:tcPr>
            <w:tcW w:w="4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Тренутно учешће на пројектим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 xml:space="preserve">Домаћи   </w:t>
            </w: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Међународни   1</w:t>
            </w:r>
          </w:p>
        </w:tc>
      </w:tr>
      <w:tr>
        <w:trPr/>
        <w:tc>
          <w:tcPr>
            <w:tcW w:w="4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 xml:space="preserve">Усавршавања </w:t>
            </w:r>
          </w:p>
        </w:tc>
        <w:tc>
          <w:tcPr>
            <w:tcW w:w="4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trHeight w:val="386" w:hRule="atLeast"/>
        </w:trPr>
        <w:tc>
          <w:tcPr>
            <w:tcW w:w="9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Други подаци које сматрате релевантним</w:t>
            </w:r>
          </w:p>
        </w:tc>
      </w:tr>
    </w:tbl>
    <w:p>
      <w:pPr>
        <w:pStyle w:val="Normal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1:32:00Z</dcterms:created>
  <dc:creator>Doni Pracner</dc:creator>
  <dc:description/>
  <dc:language>en-US</dc:language>
  <cp:lastModifiedBy/>
  <dcterms:modified xsi:type="dcterms:W3CDTF">2017-10-09T14:49:42Z</dcterms:modified>
  <cp:revision>6</cp:revision>
  <dc:subject/>
  <dc:title>Презиме, средње слово, име</dc:title>
</cp:coreProperties>
</file>