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47"/>
        <w:gridCol w:w="1337"/>
        <w:gridCol w:w="1113"/>
        <w:gridCol w:w="1042"/>
        <w:gridCol w:w="1590"/>
        <w:gridCol w:w="512"/>
        <w:gridCol w:w="807"/>
        <w:gridCol w:w="613"/>
        <w:gridCol w:w="48"/>
        <w:gridCol w:w="760"/>
      </w:tblGrid>
      <w:tr>
        <w:trPr/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Данијела Д. Тешендић</w:t>
            </w:r>
          </w:p>
        </w:tc>
      </w:tr>
      <w:tr>
        <w:trPr/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/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</w:t>
            </w:r>
            <w:r>
              <w:rPr>
                <w:b/>
              </w:rPr>
              <w:t>аучна област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и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и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и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и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збедност у рачунарским мрежам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гиталне архиве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BERIĆ-KRSTIĆEV, D.</w:t>
            </w:r>
            <w:r>
              <w:rPr>
                <w:lang w:val="sr-CS"/>
              </w:rPr>
              <w:t>, TEŠENDIĆ, D. and KUMAR VERMA, B. (2016) Inventory of a library collection using Android application. Electronic Library, 34 (5), pp. 856-86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TEŠENDIĆ, D. and BOBERIĆ-KRSTIĆEV, D. (2015) Web service for connecting visually impaired people with libraries. Aslib Journal of Information Management, 67 (2), pp. 230-2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BOBERIĆ-KRSTIĆEV, D. and TEŠENDIĆ, D. (2015) Mixed approach in creating a university union catalogue. Electronic Library, 33 (6)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/>
              <w:t>2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TEŠENDIĆ, D. and BOBERIĆ-KRSTIĆEV, D. (2014) Intermediary Service for Electronic Material Retrieval from Libraries. In:Proceeding of the Third International Conference on Informatics Engineering and Information Science, Lodz, 2014, pp. 127-13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/>
              <w:t>3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TEŠENDIĆ, D., BOBERIĆ-KRSTIĆEV, D. and MILOSAVLJEVIĆ, B. (2013) Linking Visually Impaired People to Libraries. In:Proceedings of International Conference on Information Society Technology and Management, Kopaonik, 2013, pp. 212-217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/>
              <w:t>3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TEŠENDIĆ, D. and BOBERIĆ-KRSTIĆEV, D. (2013) Client/server communication for library management systems in different network environments. In:Proceedings of the Sixht Balkan Conference in Informatics, Thessaloniki, 2013: The Association for Computing Machinery (ACM), pp. 75-8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3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TEŠENDIĆ, D.</w:t>
            </w:r>
            <w:r>
              <w:rPr/>
              <w:t xml:space="preserve"> (2012)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  <w:shd w:fill="FFFFFF" w:val="clear"/>
              </w:rPr>
              <w:t>Data Model for Consortial Circulation in Libraries. In: Proceedings of the Fifth Balkan Conference in Informatics, Novi Sad, 2012, pp. 35-3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ТЕШЕНДИЋ, Д. (2011) Циркулација библиотечке грађе. DISSERTATIO. Beograd: Zadužbina Andrejević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4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MILOSAVLJEVIĆ, B. and TEŠENDIĆ, D. (2010) Software Architecture of Distributed Client/Server Library Circulation System. Electronic Library, 28 (2), pp. 286-29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TEŠENDIĆ, D., MILOSAVLJEVIĆ, B. and SURLA, D. (2009) A Library Circulation System for City and Special Libraries. Electronic Library, 27 (1), pp. 162-186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  2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еђународни</w:t>
            </w:r>
            <w:r>
              <w:rPr>
                <w:sz w:val="22"/>
                <w:szCs w:val="22"/>
              </w:rPr>
              <w:t xml:space="preserve"> 1</w:t>
            </w:r>
          </w:p>
        </w:tc>
      </w:tr>
      <w:tr>
        <w:trPr/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авршавања 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8:00Z</dcterms:created>
  <dc:creator>Doni Pracner</dc:creator>
  <dc:description/>
  <cp:keywords/>
  <dc:language>en-US</dc:language>
  <cp:lastModifiedBy>rzk</cp:lastModifiedBy>
  <dcterms:modified xsi:type="dcterms:W3CDTF">2017-01-24T09:51:00Z</dcterms:modified>
  <cp:revision>4</cp:revision>
  <dc:subject/>
  <dc:title>Презиме, средње слово, име</dc:title>
</cp:coreProperties>
</file>