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14"/>
        <w:gridCol w:w="1182"/>
        <w:gridCol w:w="111"/>
        <w:gridCol w:w="2790"/>
        <w:gridCol w:w="1832"/>
        <w:gridCol w:w="108"/>
        <w:gridCol w:w="987"/>
        <w:gridCol w:w="582"/>
      </w:tblGrid>
      <w:tr>
        <w:trPr>
          <w:trHeight w:val="227" w:hRule="atLeas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9"/>
                <w:szCs w:val="19"/>
                <w:lang w:val="sr-CS"/>
              </w:rPr>
              <w:t>Мирјана</w:t>
            </w:r>
            <w:r>
              <w:rPr>
                <w:lang w:val="sr-CS"/>
              </w:rPr>
              <w:t xml:space="preserve"> Попсавин</w:t>
            </w:r>
          </w:p>
        </w:tc>
      </w:tr>
      <w:tr>
        <w:trPr>
          <w:trHeight w:val="227" w:hRule="atLeas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2003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>1991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1974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19"/>
                <w:szCs w:val="19"/>
                <w:lang w:val="ru-RU"/>
              </w:rPr>
              <w:t>Одабрана поглавља из хемије природних производа</w:t>
            </w:r>
            <w:r>
              <w:rPr>
                <w:sz w:val="19"/>
                <w:szCs w:val="19"/>
                <w:lang w:val="en-US"/>
              </w:rPr>
              <w:t xml:space="preserve"> 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биохемије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9"/>
                <w:szCs w:val="19"/>
                <w:lang w:val="sr-CS"/>
              </w:rPr>
              <w:t>Структурна анализа моносахарида и дериват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хемије и биохемије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9"/>
                <w:szCs w:val="19"/>
              </w:rPr>
              <w:t>Хемијске трансформације мoносахарид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хемије и биохемије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јзначајнији радови у складу са захтевима допунских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I. Kovačević, M. Popsavin, G. Benedeković, J. Kesić, V. Kojić, D. Jakimov, T. Srdić-Rajić, G. Bogdanović, V. Divjaković, V. Popsavin: Synthesis and in vitro antitumour activity of crassalactone D, its stereoisomers and novel cinnamic ester derivatives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34</w:t>
            </w:r>
            <w:r>
              <w:rPr>
                <w:lang w:val="sr-CS"/>
              </w:rPr>
              <w:t>, 293–0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</w:t>
            </w:r>
            <w:r>
              <w:rPr>
                <w:lang w:val="sr-C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J. Francuz, I. Kovačević, M. Popsavin, G. Benedeković, B. Srećo Zelenović, V. Kojić, D. Jakimov, </w:t>
            </w:r>
            <w:r>
              <w:rPr>
                <w:lang w:val="en-US"/>
              </w:rPr>
              <w:t>…</w:t>
            </w:r>
            <w:r>
              <w:rPr>
                <w:lang w:val="sr-CS"/>
              </w:rPr>
              <w:t xml:space="preserve"> V. Popsavin: Design, synthesis and in vitro antitumor activity of new goniofufurone and 7-epi-goniofufurone mimics with halogen or azido groups at the C-7 position,</w:t>
            </w:r>
            <w:r>
              <w:rPr>
                <w:i/>
                <w:lang w:val="sr-CS"/>
              </w:rPr>
              <w:t xml:space="preserve"> 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28</w:t>
            </w:r>
            <w:r>
              <w:rPr>
                <w:lang w:val="sr-CS"/>
              </w:rPr>
              <w:t>, 13–2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I. Savić-Gajić, I. M. Savić, V. D. Nikolić, Lj. B. Nikolić, M. M. Popsavin, A. J. Kapor, Study of the solubility, photostability and structure of inclusion complexes of carvedilol with β-cyclodextrin and (2-hydroxypropyl)-β-cyclodextrin, </w:t>
            </w:r>
            <w:r>
              <w:rPr>
                <w:bCs/>
                <w:i/>
              </w:rPr>
              <w:t>J. Incl. Phen. Macrocyc. Chem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86</w:t>
            </w:r>
            <w:r>
              <w:rPr>
                <w:bCs/>
              </w:rPr>
              <w:t>, 7–1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M. Popsavin, V. Kojić, Lj. Torović, M. Svirčev, S. Spaić, D. Jakimov, L. Aleksić, G. Bogdanović, V. Popsavin: Synthesis and in vitro antitumour activity of tiazofurin analogues with nitrogen functionalities at the C-2′ position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 xml:space="preserve">111, </w:t>
            </w:r>
            <w:r>
              <w:rPr>
                <w:bCs/>
              </w:rPr>
              <w:t>114–25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I. Kovačević, M. Popsavin, G. Benedeković, V. Kojić, D. Jakimov, M. V. Rodić, ... V. Popsavin: Synthesis and antiproliferative activity of goniobutenolides A and B, 5-halogenated crassalactone D derivatives and the corresponding 7-epimers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108</w:t>
            </w:r>
            <w:r>
              <w:rPr>
                <w:bCs/>
              </w:rPr>
              <w:t xml:space="preserve">, </w:t>
            </w:r>
            <w:r>
              <w:rPr/>
              <w:t>594–0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I. Kovačević, M. Popsavin, J. Francuz, V. Kojić, G. Bogdanović, V. Popsavin: Divergent total synthesis of crassalactones B and C and evaluation of their antiproliferative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5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1</w:t>
            </w:r>
            <w:r>
              <w:rPr>
                <w:iCs/>
              </w:rPr>
              <w:t>, 4581</w:t>
            </w:r>
            <w:r>
              <w:rPr/>
              <w:t>–</w:t>
            </w:r>
            <w:r>
              <w:rPr>
                <w:iCs/>
              </w:rPr>
              <w:t>8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M. Popsavin, J. Francuz, I. Kovačević, V. Kojić, G. Bogdanović, V. Divjaković, V. Popsavin: </w:t>
            </w:r>
            <w:r>
              <w:rPr>
                <w:bCs/>
                <w:lang w:val="en-GB"/>
              </w:rPr>
              <w:t>Design, synthesis and SAR analysis of antitumour styryl lactones related to (+)-crassalactones B and C</w:t>
            </w:r>
            <w:r>
              <w:rPr>
                <w:bCs/>
              </w:rPr>
              <w:t xml:space="preserve">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7</w:t>
            </w:r>
            <w:r>
              <w:rPr>
                <w:bCs/>
              </w:rPr>
              <w:t xml:space="preserve">, </w:t>
            </w:r>
            <w:r>
              <w:rPr/>
              <w:t>237–4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V. Kojić, S. Spaić, M. Svirčev, G. Bogdanović, D. Jakimov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2-Substituted thiazole-4-carboxamide derivatives as tiazofurin mimics: synthesis and in vitro antitumour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0</w:t>
            </w:r>
            <w:r>
              <w:rPr>
                <w:iCs/>
              </w:rPr>
              <w:t>, 2343</w:t>
            </w:r>
            <w:r>
              <w:rPr/>
              <w:t>–</w:t>
            </w:r>
            <w:r>
              <w:rPr>
                <w:iCs/>
              </w:rPr>
              <w:t>5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S. Spaić, M. Svirčev, V. Kojić, G. Bogdanović, V. Popsavin</w:t>
            </w:r>
            <w:r>
              <w:rPr/>
              <w:t xml:space="preserve">: </w:t>
            </w:r>
            <w:r>
              <w:rPr>
                <w:bCs/>
              </w:rPr>
              <w:t>Synthesis and in vitro antitu</w:t>
              <w:softHyphen/>
              <w:t>mour screening of 2-(β-</w:t>
            </w:r>
            <w:r>
              <w:rPr>
                <w:bCs/>
                <w:smallCaps/>
              </w:rPr>
              <w:t>d</w:t>
            </w:r>
            <w:r>
              <w:rPr>
                <w:bCs/>
              </w:rPr>
              <w:t>-xylofuranosyl)thiazole-4-carboxamide and two novel tiazofurin analogues with substituted tetrahydrofurodioxole moiety as a sugar mimic</w:t>
            </w:r>
            <w:r>
              <w:rPr/>
              <w:t xml:space="preserve">, </w:t>
            </w:r>
            <w:r>
              <w:rPr>
                <w:i/>
                <w:iCs/>
              </w:rPr>
              <w:t>Bioorg. Med. Chem. Lett.</w:t>
            </w:r>
            <w:r>
              <w:rPr/>
              <w:t xml:space="preserve"> </w:t>
            </w:r>
            <w:r>
              <w:rPr>
                <w:b/>
                <w:bCs/>
              </w:rPr>
              <w:t>2012</w:t>
            </w:r>
            <w:r>
              <w:rPr/>
              <w:t xml:space="preserve">, </w:t>
            </w:r>
            <w:r>
              <w:rPr>
                <w:i/>
                <w:iCs/>
              </w:rPr>
              <w:t>22</w:t>
            </w:r>
            <w:r>
              <w:rPr/>
              <w:t>, 6700–0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M. Svirčev, Lj. Torović, G. Bogdanović, V. Kojić, D. Jakimov, S. Spaić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Antitumour tiazofurin analogues embedded with an amide moiety at the C-2′ position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6847–58</w:t>
            </w:r>
            <w:r>
              <w:rPr>
                <w:iCs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455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: 1 </w:t>
            </w:r>
            <w:r>
              <w:rPr>
                <w:lang w:val="sr-CS"/>
              </w:rPr>
              <w:t>(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 xml:space="preserve">ПНТР, </w:t>
            </w:r>
            <w:r>
              <w:rPr>
                <w:lang w:val="sl-SI"/>
              </w:rPr>
              <w:t>20</w:t>
            </w:r>
            <w:r>
              <w:rPr>
                <w:lang w:val="sr-CS"/>
              </w:rPr>
              <w:t>11.</w:t>
            </w:r>
            <w:r>
              <w:rPr>
                <w:lang w:val="sl-SI"/>
              </w:rPr>
              <w:t>–20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сарадник)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—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1989.–1991. и јуни–октобар 2000. – Универзитет у Лидсу (Енглеска); 1998. – НМР Лабораторија Института за хемијску технологију, Праг (Чешка).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Други подаци које сматрате релевантним</w:t>
            </w:r>
            <w:r>
              <w:rPr>
                <w:sz w:val="19"/>
                <w:szCs w:val="19"/>
              </w:rPr>
              <w:t xml:space="preserve">: </w:t>
            </w:r>
            <w:r>
              <w:rPr>
                <w:sz w:val="19"/>
                <w:szCs w:val="19"/>
                <w:lang w:val="sr-CS"/>
              </w:rPr>
              <w:t>Ментор четири докторске дисертације, и четири магистарске тезе одбрање</w:t>
              <w:softHyphen/>
              <w:t xml:space="preserve">не на ПМФ-у у Новиом Саду. Коаутор 108 научних радова (93 међународна). </w:t>
            </w:r>
            <w:r>
              <w:rPr>
                <w:sz w:val="19"/>
                <w:szCs w:val="19"/>
              </w:rPr>
              <w:t>Члан је Српског хемијског друштва</w:t>
            </w:r>
            <w:r>
              <w:rPr>
                <w:sz w:val="19"/>
                <w:szCs w:val="19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аксимална дужине не сме бити већа од 1 странице А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4:33:00Z</dcterms:created>
  <dc:creator>suzana</dc:creator>
  <dc:description/>
  <cp:keywords/>
  <dc:language>en-US</dc:language>
  <cp:lastModifiedBy>VJP</cp:lastModifiedBy>
  <dcterms:modified xsi:type="dcterms:W3CDTF">2017-05-01T09:10:00Z</dcterms:modified>
  <cp:revision>20</cp:revision>
  <dc:subject/>
  <dc:title>Табела</dc:title>
</cp:coreProperties>
</file>