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9"/>
        <w:gridCol w:w="1333"/>
        <w:gridCol w:w="1804"/>
        <w:gridCol w:w="4054"/>
        <w:gridCol w:w="399"/>
        <w:gridCol w:w="19"/>
        <w:gridCol w:w="874"/>
        <w:gridCol w:w="623"/>
      </w:tblGrid>
      <w:tr>
        <w:trPr>
          <w:trHeight w:val="227" w:hRule="atLeas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Неда Мимица-Дукић </w:t>
            </w:r>
          </w:p>
        </w:tc>
      </w:tr>
      <w:tr>
        <w:trPr>
          <w:trHeight w:val="227" w:hRule="atLeas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МФ, Универзитет у Новом Саду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3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МФ, Универзитет у Новом Саду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78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МФ, Универзитет у Новом Саду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 и фармакологија лековитих биљака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охемија слободних радикала и природни антиоксиданти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Биохемија </w:t>
            </w:r>
            <w:r>
              <w:rPr>
                <w:sz w:val="18"/>
                <w:szCs w:val="18"/>
                <w:lang w:val="sr-RS"/>
              </w:rPr>
              <w:t>природних полифенолних једињења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таболизам и фармаколошки значај етарских уља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ндови у биохемији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јзначајнији радови  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91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Mimica-Dukić, N., Orčić, D., Lesjak, M., Šibul, F.Essential Oils as Powerful Antioxidants: Misconception or Scientific Fact? In: Medicinal and Aromatic Crops: Production, Phytochemistry, and Utilization. Editor(s): V.D. Jeliazkov and Ch. L. Cantrell).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  <w:lang w:val="sr-Latn-RS"/>
              </w:rPr>
              <w:t>ACS Symposium series</w:t>
            </w:r>
            <w:r>
              <w:rPr>
                <w:iCs/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 xml:space="preserve">Volume 1218 (12), 187-208 (2016)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 xml:space="preserve">Mimica-Dukić, N., Simin, N., Beara, I., Orčić, D., Lesjak, M., Francišković, M. and Svirčev, E.  </w:t>
            </w:r>
            <w:r>
              <w:rPr>
                <w:bCs/>
                <w:sz w:val="18"/>
                <w:szCs w:val="18"/>
              </w:rPr>
              <w:t xml:space="preserve">Aromatic Plants and Essential Oils in the Treatment and Prevention of Infectious Diseases. In </w:t>
            </w:r>
            <w:r>
              <w:rPr>
                <w:sz w:val="18"/>
                <w:szCs w:val="18"/>
              </w:rPr>
              <w:t>Aromatherapy: Basic Mechanisms and Evidence Based Clinical Use. Ed. G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</w:rPr>
              <w:t xml:space="preserve"> Bagetta, </w:t>
            </w:r>
            <w:r>
              <w:rPr>
                <w:sz w:val="18"/>
                <w:szCs w:val="18"/>
                <w:lang w:val="sr-RS"/>
              </w:rPr>
              <w:t xml:space="preserve">ет ал.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CRC Press Taylor&amp;Francis </w:t>
            </w:r>
            <w:r>
              <w:rPr>
                <w:sz w:val="18"/>
                <w:szCs w:val="18"/>
              </w:rPr>
              <w:t>Group.Inc.pp.  363-390. (2015)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8"/>
                <w:szCs w:val="18"/>
              </w:rPr>
              <w:t>Mimica-Dukić, N., Simin, N., Svirčev, E., Orčić, D., Beara, I., Lesjak, M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</w:rPr>
              <w:t xml:space="preserve">, Božin, B. The Effect of Plant Secondary Metabolites on Lipid Peroxidation and Eicosanoid Pathway In: </w:t>
            </w:r>
            <w:r>
              <w:rPr>
                <w:i/>
                <w:sz w:val="18"/>
                <w:szCs w:val="18"/>
              </w:rPr>
              <w:t>Lipid peroxidation</w:t>
            </w:r>
            <w:r>
              <w:rPr>
                <w:sz w:val="18"/>
                <w:szCs w:val="18"/>
              </w:rPr>
              <w:t xml:space="preserve">, Ed. Catala, A. </w:t>
            </w:r>
            <w:r>
              <w:rPr>
                <w:i/>
                <w:sz w:val="18"/>
                <w:szCs w:val="18"/>
              </w:rPr>
              <w:t>InTech</w:t>
            </w:r>
            <w:r>
              <w:rPr>
                <w:sz w:val="18"/>
                <w:szCs w:val="18"/>
              </w:rPr>
              <w:t xml:space="preserve">, Rijeka, Croatia, 193-210 (2012)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  <w:lang w:val="sr-Latn-RS"/>
              </w:rPr>
              <w:t xml:space="preserve">Aleksić V., Mimica-Dukić N., Simin N., Stanković-Nedeljković N., Knežević P. (2014) Synergetic effect of </w:t>
            </w:r>
            <w:r>
              <w:rPr>
                <w:i/>
                <w:sz w:val="18"/>
                <w:szCs w:val="18"/>
                <w:lang w:val="sr-Latn-RS"/>
              </w:rPr>
              <w:t>Myrtus communis</w:t>
            </w:r>
            <w:r>
              <w:rPr>
                <w:sz w:val="18"/>
                <w:szCs w:val="18"/>
                <w:lang w:val="sr-Latn-RS"/>
              </w:rPr>
              <w:t xml:space="preserve"> L., essential oils and conventional antibiotics against multi-resistant Acinetobacter baumannii wound isolates. </w:t>
            </w:r>
            <w:r>
              <w:rPr>
                <w:i/>
                <w:sz w:val="18"/>
                <w:szCs w:val="18"/>
                <w:lang w:val="sr-Latn-RS"/>
              </w:rPr>
              <w:t>Phytomedicine,</w:t>
            </w:r>
            <w:r>
              <w:rPr>
                <w:b/>
                <w:i/>
                <w:sz w:val="18"/>
                <w:szCs w:val="18"/>
                <w:lang w:val="sr-Latn-RS"/>
              </w:rPr>
              <w:t xml:space="preserve"> 21</w:t>
            </w:r>
            <w:r>
              <w:rPr>
                <w:sz w:val="18"/>
                <w:szCs w:val="18"/>
                <w:lang w:val="sr-Latn-RS"/>
              </w:rPr>
              <w:t xml:space="preserve"> (12): 1666-1674.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čić D., Francišković M., Bekvalac K., Svirčev E., Beara I., Lesjak M., Mimica-Dukić, N. (2014): Quantitative determination of plant phenolics i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rtica dio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tracts by high-performance liquid chromatography coupled with tandem mass spectrometric detection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ood Chem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48-53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  <w:r>
              <w:rPr>
                <w:sz w:val="18"/>
                <w:szCs w:val="18"/>
                <w:lang w:val="sr-Latn-R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Aleksić V., Mimica-Dukić N., Simin N., Stanković-Nedeljković N., Knežević P. (2014) Synergetic effect of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yrtus communis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L., essential oils and conventional antibiotics against multi-resistant Acinetobacter baumannii wound isolates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hytomedicine,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sr-Latn-RS"/>
              </w:rPr>
              <w:t xml:space="preserve"> 21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 (12): 1666-1674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min N., Orčić D., Četojević-Simin D., Mimica-Dukić N., Anačkov G., Beara I., Mitić-ćulafić D., Božin B. Phenolic profile, antioxidant, antiinflammatory and cytotoxic activities of small yellow onion (Allium flavum L., subsp. flavum, Alliaceae. (2013) </w:t>
            </w:r>
            <w:r>
              <w:rPr>
                <w:i/>
                <w:iCs/>
                <w:sz w:val="18"/>
                <w:szCs w:val="18"/>
              </w:rPr>
              <w:t>LWT</w:t>
            </w:r>
            <w:r>
              <w:rPr>
                <w:i/>
                <w:sz w:val="18"/>
                <w:szCs w:val="18"/>
              </w:rPr>
              <w:t xml:space="preserve">-Food Sci.Technol. </w:t>
            </w:r>
            <w:r>
              <w:rPr>
                <w:sz w:val="18"/>
                <w:szCs w:val="18"/>
              </w:rPr>
              <w:t xml:space="preserve">54 (1), 139-146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rčić Dejan, Mimica-Dukić Neda, Francišković Marina, Petrović Slobodan, Jovin Emilija (2011)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Antioxidant activity relationship of phenolic compounds in Hypericum perforatum  L.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hem. Cen. 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5: 34-41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ara  I., Or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čić D., Lesjak, M., Mimica-Dukić N.,  Peković B., Popović M. (2010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iquid chromatography/tandem mass spectrometry study of anti-inflammatory activity of Plantain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Plantag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L.) species.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.  Pharmaceut. Biom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 (5): 701-70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</w:rPr>
              <w:t xml:space="preserve">Djurendić-Brenesel, M., Mimica-Dukić N., Pilija V., Tasić M. Gender-related differences in the pharmacokinetics of opiate. </w:t>
            </w:r>
            <w:r>
              <w:rPr>
                <w:i/>
                <w:sz w:val="18"/>
                <w:szCs w:val="18"/>
              </w:rPr>
              <w:t>Forensic Sci.Int.</w:t>
            </w:r>
            <w:r>
              <w:rPr>
                <w:sz w:val="18"/>
                <w:szCs w:val="18"/>
              </w:rPr>
              <w:t xml:space="preserve"> (2010), 194 (No1-3), 28-33.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</w:rPr>
              <w:t xml:space="preserve">Mimica-Dukić. N., Božin B. (2008) </w:t>
            </w:r>
            <w:r>
              <w:rPr>
                <w:i/>
                <w:sz w:val="18"/>
                <w:szCs w:val="18"/>
              </w:rPr>
              <w:t>Mentha</w:t>
            </w:r>
            <w:r>
              <w:rPr>
                <w:sz w:val="18"/>
                <w:szCs w:val="18"/>
              </w:rPr>
              <w:t xml:space="preserve"> L., (Lamiaceae) as promising sources of bioactive secondary metabolites. </w:t>
            </w:r>
            <w:r>
              <w:rPr>
                <w:i/>
                <w:sz w:val="18"/>
                <w:szCs w:val="18"/>
              </w:rPr>
              <w:t>Curr. Pharm. Design</w:t>
            </w:r>
            <w:r>
              <w:rPr>
                <w:sz w:val="18"/>
                <w:szCs w:val="18"/>
              </w:rPr>
              <w:t>, 2008 14, 3141-3150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 Bozin, N. Mimica-Dukic, N. Simin, G. Anackov: (2006): Antioxidant and Antimicrobial Activities of some Lamiaceae spices Essential Oils. </w:t>
            </w:r>
            <w:r>
              <w:rPr>
                <w:i/>
                <w:sz w:val="18"/>
                <w:szCs w:val="18"/>
              </w:rPr>
              <w:t>J. Agric. Food. Chem.</w:t>
            </w:r>
            <w:r>
              <w:rPr>
                <w:sz w:val="18"/>
                <w:szCs w:val="18"/>
              </w:rPr>
              <w:t xml:space="preserve"> 54: 1822-1828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Mimica-Dukić, N., Božin, B., Soković, M., Simin, N. (2004) Antimicrobial and antioxidant activity of Melissa officinalis (Lamiaceae) essential oil, </w:t>
            </w:r>
            <w:r>
              <w:rPr>
                <w:i/>
                <w:sz w:val="18"/>
                <w:szCs w:val="18"/>
              </w:rPr>
              <w:t>J. Agric. Food. Chem</w:t>
            </w:r>
            <w:r>
              <w:rPr>
                <w:i/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 52:2485-24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  <w:r>
              <w:rPr>
                <w:sz w:val="18"/>
                <w:szCs w:val="18"/>
                <w:lang w:val="sr-Latn-RS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Mimica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Duk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Bo</w:t>
            </w:r>
            <w:r>
              <w:rPr>
                <w:sz w:val="18"/>
                <w:szCs w:val="18"/>
                <w:lang w:val="sr-CS"/>
              </w:rPr>
              <w:t>ž</w:t>
            </w: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ok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Mihajl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Matavulj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 xml:space="preserve">. (2003) </w:t>
            </w:r>
            <w:r>
              <w:rPr>
                <w:sz w:val="18"/>
                <w:szCs w:val="18"/>
              </w:rPr>
              <w:t>Antimicrobia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ntioxidan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activiti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re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Menth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species essential oils. </w:t>
            </w:r>
            <w:r>
              <w:rPr>
                <w:i/>
                <w:iCs/>
                <w:sz w:val="18"/>
                <w:szCs w:val="18"/>
              </w:rPr>
              <w:t xml:space="preserve">Planta Med., </w:t>
            </w:r>
            <w:r>
              <w:rPr>
                <w:iCs/>
                <w:sz w:val="18"/>
                <w:szCs w:val="18"/>
              </w:rPr>
              <w:t>69: 413-419</w:t>
            </w:r>
            <w:r>
              <w:rPr>
                <w:sz w:val="18"/>
                <w:szCs w:val="18"/>
                <w:lang w:val="hr-HR"/>
              </w:rPr>
              <w:t>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46/ 2402</w:t>
            </w:r>
          </w:p>
        </w:tc>
      </w:tr>
      <w:tr>
        <w:trPr>
          <w:trHeight w:val="227" w:hRule="atLeas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Latn-RS"/>
              </w:rPr>
              <w:t>: 2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  <w:r>
              <w:rPr>
                <w:sz w:val="18"/>
                <w:szCs w:val="18"/>
                <w:lang w:val="sr-Latn-RS"/>
              </w:rPr>
              <w:t>:-</w:t>
            </w:r>
          </w:p>
        </w:tc>
      </w:tr>
      <w:tr>
        <w:trPr>
          <w:trHeight w:val="227" w:hRule="atLeas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армацеутски факултет у Атини (Грчка), Универзитет у Редингу (УК)</w:t>
            </w:r>
          </w:p>
        </w:tc>
      </w:tr>
      <w:tr>
        <w:trPr>
          <w:trHeight w:val="404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: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кан ПМФ-а (2009-</w:t>
            </w:r>
            <w:r>
              <w:rPr>
                <w:sz w:val="18"/>
                <w:szCs w:val="18"/>
                <w:lang w:val="sr-Latn-RS"/>
              </w:rPr>
              <w:t>2015</w:t>
            </w:r>
            <w:r>
              <w:rPr>
                <w:sz w:val="18"/>
                <w:szCs w:val="18"/>
                <w:lang w:val="sr-CS"/>
              </w:rPr>
              <w:t>); члан Матичног одбора и Одбора за акредитацију НИО при МПНТР РС., пресдедник одбора за природне науке, Европске универзитетске фондације Кампус Европе</w:t>
            </w:r>
            <w:r>
              <w:rPr>
                <w:sz w:val="18"/>
                <w:szCs w:val="18"/>
                <w:lang w:val="sr-Latn-RS"/>
              </w:rPr>
              <w:t xml:space="preserve"> и др.</w:t>
            </w:r>
          </w:p>
        </w:tc>
      </w:tr>
    </w:tbl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04:00Z</dcterms:created>
  <dc:creator>suzana</dc:creator>
  <dc:description/>
  <cp:keywords/>
  <dc:language>en-US</dc:language>
  <cp:lastModifiedBy>suzana</cp:lastModifiedBy>
  <dcterms:modified xsi:type="dcterms:W3CDTF">2017-06-15T10:04:00Z</dcterms:modified>
  <cp:revision>2</cp:revision>
  <dc:subject/>
  <dc:title/>
</cp:coreProperties>
</file>