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iCs/>
          <w:sz w:val="20"/>
          <w:szCs w:val="20"/>
          <w:lang w:val="sr-CS"/>
        </w:rPr>
        <w:t xml:space="preserve"> Компетентност наставн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2"/>
        <w:gridCol w:w="1902"/>
        <w:gridCol w:w="1335"/>
        <w:gridCol w:w="1095"/>
        <w:gridCol w:w="179"/>
        <w:gridCol w:w="1816"/>
        <w:gridCol w:w="728"/>
        <w:gridCol w:w="1626"/>
        <w:gridCol w:w="970"/>
      </w:tblGrid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армен Станков 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анредни професор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2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4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 и молекуларна биолог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6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а (доктор медицине)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sz w:val="20"/>
                <w:szCs w:val="20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sr-RS"/>
              </w:rPr>
              <w:t>рста студија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Молекуларнабиологија и генетика човека (изборни)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, Природноматематички факултет Нови Сад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номатеријали у медицини (изборни)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, Природноматематички факултет Нови Сад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јства хемикалија на биолошке системе (изборни)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, Природноматематички факултет Нови Сад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охемијска фармакологија (изборни)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, Природноматематички факултет Нови Сад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ru-RU"/>
              </w:rPr>
              <w:t>јзначајнији радов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Монографиј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r>
              <w:rPr>
                <w:b/>
                <w:bCs/>
                <w:sz w:val="20"/>
                <w:szCs w:val="20"/>
                <w:u w:val="single"/>
                <w:lang w:val="sr-CS"/>
              </w:rPr>
              <w:t>Станков К</w:t>
            </w:r>
            <w:r>
              <w:rPr>
                <w:bCs/>
                <w:sz w:val="20"/>
                <w:szCs w:val="20"/>
                <w:lang w:val="sr-Latn-CS"/>
              </w:rPr>
              <w:t xml:space="preserve">. </w:t>
            </w:r>
            <w:r>
              <w:rPr>
                <w:bCs/>
                <w:sz w:val="20"/>
                <w:szCs w:val="20"/>
                <w:lang w:val="sr-CS"/>
              </w:rPr>
              <w:t>Генетске и молекуларне карактеристике карцинома штитасте жлезде са ћелијском оксифилијом. Медицински факултет Нови Сад, 2006, 172 стр</w:t>
            </w:r>
            <w:r>
              <w:rPr>
                <w:bCs/>
                <w:sz w:val="20"/>
                <w:szCs w:val="20"/>
                <w:lang w:val="sr-Latn-CS"/>
              </w:rPr>
              <w:t>. (</w:t>
            </w:r>
            <w:r>
              <w:rPr>
                <w:sz w:val="20"/>
                <w:szCs w:val="20"/>
                <w:lang w:val="sr-CS"/>
              </w:rPr>
              <w:t>10 аутоцитата</w:t>
            </w:r>
            <w:r>
              <w:rPr>
                <w:bCs/>
                <w:sz w:val="20"/>
                <w:szCs w:val="20"/>
                <w:lang w:val="sr-Latn-CS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  <w:lang w:val="sr-CS"/>
              </w:rPr>
              <w:t>Stankov K</w:t>
            </w:r>
            <w:r>
              <w:rPr>
                <w:sz w:val="20"/>
                <w:szCs w:val="20"/>
                <w:lang w:val="sr-CS"/>
              </w:rPr>
              <w:t>, Benc D, Draskovic D. Genetic and epigenetic factors in etiology of diabetes mellitus type 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Pediatrics. 2013; 132:1112-22 (IF=5.297</w:t>
            </w:r>
            <w:r>
              <w:rPr>
                <w:sz w:val="20"/>
                <w:szCs w:val="20"/>
                <w:lang w:val="sr-Latn-RS"/>
              </w:rPr>
              <w:t>, 2/118</w:t>
            </w:r>
            <w:r>
              <w:rPr>
                <w:sz w:val="20"/>
                <w:szCs w:val="20"/>
                <w:lang w:val="sr-CS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1а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u w:val="single"/>
                <w:lang w:val="sr-RS"/>
              </w:rPr>
              <w:t>Stankov K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Stankov S, Katanić J. Genetic and epigenetic drug targets in myelodysplastic syndromes. Curr Pharm Design, 2017;23:doi: 10.2174/1381612822666161003160033 (IF = 3.052, 73/253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sr-RS"/>
              </w:rPr>
              <w:t>Stankov K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Popovic S, Mikov M. C-kit signaling in cancer treatment. Curr Pharm Design, 2014; 20:2849-80 (IF = 3.452, 62/25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Stankov K</w:t>
            </w:r>
            <w:r>
              <w:rPr>
                <w:sz w:val="20"/>
                <w:szCs w:val="20"/>
              </w:rPr>
              <w:t>, Borisev I, Kojic V, Rutonjski L, Bogdanovic G. Modification of antioxidative and antiapoptotic genes expression in irradiated K562 cells upon fullerenol C60(OH)24 nanoparticle treatment. J Nanosci Nanotech. 2013;13:105-13 (IF = 1.339, 130/25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tankov S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tankov K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Descriptive epidemiology of breast cancer in Vojvodina. Breast. 2011;20(2):192-5 (IF = 2.</w:t>
            </w:r>
            <w:r>
              <w:rPr>
                <w:sz w:val="20"/>
                <w:szCs w:val="20"/>
                <w:lang w:val="sr-RS"/>
              </w:rPr>
              <w:t>49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Mrdjanovic J, Solajic S, Bogdanovic V, </w:t>
            </w:r>
            <w:r>
              <w:rPr>
                <w:b/>
                <w:sz w:val="20"/>
                <w:szCs w:val="20"/>
                <w:u w:val="single"/>
                <w:lang w:val="it-IT"/>
              </w:rPr>
              <w:t>Stankov K</w:t>
            </w:r>
            <w:r>
              <w:rPr>
                <w:sz w:val="20"/>
                <w:szCs w:val="20"/>
                <w:lang w:val="it-IT"/>
              </w:rPr>
              <w:t>, Bogdanovic G, Djordjevic A. Effects of fullerenol C60(OH)24 on micronuclei and chromosomal aberrations frequency in CHO-K1 cell line. Mut Res – Gen Tox En. 2009; 680: 25-30 (IF = 2.363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Zalloua PA, Azar ST, Delépine M, Makhoul NJ, Blanc H, Sanyoura M, Lavergne A, </w:t>
            </w:r>
            <w:r>
              <w:rPr>
                <w:b/>
                <w:sz w:val="20"/>
                <w:szCs w:val="20"/>
                <w:u w:val="single"/>
                <w:lang w:val="it-IT"/>
              </w:rPr>
              <w:t>Stankov K</w:t>
            </w:r>
            <w:r>
              <w:rPr>
                <w:sz w:val="20"/>
                <w:szCs w:val="20"/>
                <w:lang w:val="it-IT"/>
              </w:rPr>
              <w:t>, Lemainque A, Baz P, Julier C. WFS1 mutations are frequent monogenic causes of Juvenile-Onset Diabetes Mellitus in Lebanon. Hum Mol Genet 2008</w:t>
            </w:r>
            <w:r>
              <w:rPr>
                <w:sz w:val="20"/>
                <w:szCs w:val="20"/>
                <w:lang w:val="sr-CS"/>
              </w:rPr>
              <w:t>;</w:t>
            </w:r>
            <w:r>
              <w:rPr>
                <w:sz w:val="20"/>
                <w:szCs w:val="20"/>
                <w:lang w:val="it-IT"/>
              </w:rPr>
              <w:t>17:4012-21  (IF=7,24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/>
              </w:rPr>
              <w:t xml:space="preserve">Bogdanović V, </w:t>
            </w:r>
            <w:r>
              <w:rPr>
                <w:b/>
                <w:sz w:val="20"/>
                <w:szCs w:val="20"/>
                <w:u w:val="single"/>
                <w:lang w:val="it-IT"/>
              </w:rPr>
              <w:t>Stankov K</w:t>
            </w:r>
            <w:r>
              <w:rPr>
                <w:sz w:val="20"/>
                <w:szCs w:val="20"/>
                <w:lang w:val="it-IT"/>
              </w:rPr>
              <w:t>, Ičević I, Žikić I, Nikolić A, Šolajić S, Djordjević A, Bogdanović G. Fullerenol C60(OH)24 effects on antioxidative enzymes activity in irradiated human erythroleukemia cell line. Journal of Radiation Research 2008; 49(3): 321-7. (IF=1,46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  <w:lang w:val="en-GB"/>
              </w:rPr>
            </w:pPr>
            <w:r>
              <w:rPr>
                <w:b/>
                <w:sz w:val="20"/>
                <w:szCs w:val="20"/>
                <w:u w:val="single"/>
                <w:lang w:val="it-IT"/>
              </w:rPr>
              <w:t>Stankov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it-IT"/>
              </w:rPr>
              <w:t>K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Land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Gioia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it-IT"/>
              </w:rPr>
              <w:t>Patricol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Bonor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E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Volant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Papott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it-IT"/>
              </w:rPr>
              <w:t>Rome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G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en-GB"/>
              </w:rPr>
              <w:t>GSTT</w:t>
            </w:r>
            <w:r>
              <w:rPr>
                <w:sz w:val="20"/>
                <w:szCs w:val="20"/>
                <w:lang w:val="sr-CS"/>
              </w:rPr>
              <w:t xml:space="preserve">1 </w:t>
            </w:r>
            <w:r>
              <w:rPr>
                <w:sz w:val="20"/>
                <w:szCs w:val="20"/>
                <w:lang w:val="en-GB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1 </w:t>
            </w:r>
            <w:r>
              <w:rPr>
                <w:sz w:val="20"/>
                <w:szCs w:val="20"/>
                <w:lang w:val="en-GB"/>
              </w:rPr>
              <w:t>polymorphism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H</w:t>
            </w:r>
            <w:r>
              <w:rPr>
                <w:sz w:val="20"/>
                <w:szCs w:val="20"/>
                <w:lang w:val="sr-CS"/>
              </w:rPr>
              <w:t>ü</w:t>
            </w:r>
            <w:r>
              <w:rPr>
                <w:sz w:val="20"/>
                <w:szCs w:val="20"/>
                <w:lang w:val="en-GB"/>
              </w:rPr>
              <w:t>rthl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yroi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ancer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atients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en-GB"/>
              </w:rPr>
              <w:t>Cancer</w:t>
            </w:r>
            <w:r>
              <w:rPr>
                <w:i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en-GB"/>
              </w:rPr>
              <w:t>Letters</w:t>
            </w:r>
            <w:r>
              <w:rPr>
                <w:sz w:val="20"/>
                <w:szCs w:val="20"/>
                <w:lang w:val="sr-CS"/>
              </w:rPr>
              <w:t xml:space="preserve">, 2006;240:76-82 </w:t>
            </w:r>
            <w:r>
              <w:rPr>
                <w:sz w:val="20"/>
                <w:szCs w:val="20"/>
                <w:lang w:val="sr-Latn-CS"/>
              </w:rPr>
              <w:t>(IF 3.049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2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9</w:t>
            </w:r>
          </w:p>
        </w:tc>
      </w:tr>
      <w:tr>
        <w:trPr/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</w:tr>
      <w:tr>
        <w:trPr/>
        <w:tc>
          <w:tcPr>
            <w:tcW w:w="5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Домаћи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01.–2002. Стипендија Светске Здравствене Организације (12 месеци) у IARC Lyon France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02-2003. Стипендија (12 месеци) American Cancer Society (ACSBI)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University of Bologna, Italy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07. – 2009. INSERM “Poste Vert” (24 месеца), пост-докторско усавршавање у INSERM U73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CNG, Paris, France.</w:t>
            </w:r>
          </w:p>
        </w:tc>
      </w:tr>
      <w:tr>
        <w:trPr>
          <w:trHeight w:val="386" w:hRule="atLeast"/>
        </w:trPr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ецембар 2005. Награда “Др Зоран Ђинђић ” Покрајинског секретаријата за науку, ПИВ Војводине, за младог научника и истраживач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. Јуни 2003. Сертификат о знању енглеског језика: CAE (Certificate of Advanced English), University of Cambridge, Council of Europe level C1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 Јуни 2016. Ванредни члан Академије медицинских наука Српског лекарског друштва</w:t>
            </w:r>
          </w:p>
        </w:tc>
      </w:tr>
    </w:tbl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40z0">
    <w:name w:val="WW8Num40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C Verdana" w:hAnsi="C Verdana;C Verdana" w:cs="C Verdana;C 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07:00Z</dcterms:created>
  <dc:creator>hp7300</dc:creator>
  <dc:description/>
  <cp:keywords/>
  <dc:language>en-US</dc:language>
  <cp:lastModifiedBy>suzana</cp:lastModifiedBy>
  <dcterms:modified xsi:type="dcterms:W3CDTF">2017-06-15T10:07:00Z</dcterms:modified>
  <cp:revision>2</cp:revision>
  <dc:subject/>
  <dc:title>Табела</dc:title>
</cp:coreProperties>
</file>